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3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</w:tblGrid>
      <w:tr>
        <w:trPr/>
        <w:tc>
          <w:tcPr>
            <w:tcW w:w="3343" w:type="dxa"/>
            <w:tcBorders/>
          </w:tcPr>
          <w:p>
            <w:pPr>
              <w:pStyle w:val="Normal"/>
              <w:suppressAutoHyphens w:val="true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suppressAutoHyphens w:val="true"/>
              <w:ind w:left="-10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 Постановлению  администрации Баганского района</w:t>
            </w:r>
          </w:p>
          <w:p>
            <w:pPr>
              <w:pStyle w:val="Normal"/>
              <w:suppressAutoHyphens w:val="true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7.01.2013 № 21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  <w:bCs/>
          <w:sz w:val="28"/>
          <w:szCs w:val="28"/>
        </w:rPr>
        <w:t>СОСТАВ КОНКУРСНОЙ КОМИССИ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 проведению конкурсного отбора для определения исполнителей, </w:t>
      </w:r>
      <w:r>
        <w:rPr>
          <w:rFonts w:eastAsia="MS Mincho;ＭＳ 明朝"/>
          <w:b/>
          <w:color w:val="000000"/>
          <w:sz w:val="28"/>
          <w:szCs w:val="28"/>
        </w:rPr>
        <w:t>ответственных за перемещение, хранение на специализированной стоянке и выдачу задержанных транспортных средств на территории Баганского рай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34"/>
        <w:gridCol w:w="6164"/>
      </w:tblGrid>
      <w:tr>
        <w:trPr/>
        <w:tc>
          <w:tcPr>
            <w:tcW w:w="30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нко Александр Николае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миссии, первый заместитель главы администрации Баганского района;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деев Михаил Его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, заместитель главы администрации Баганского район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березный Александр Сергее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, главный специалист по размещению муниципального заказа отдела экономического развития и ресурсов администрации Баганского района; 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ица Александр Николаевич </w:t>
            </w:r>
          </w:p>
        </w:tc>
        <w:tc>
          <w:tcPr>
            <w:tcW w:w="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, заместитель главы администрации Баганского района;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ирнова Валентина Николае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 комиссии, начальник управления финансов и налоговой политики администрации Баганского района; 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Владимир Юрье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, начальник отдела экономического развития и ресурсов администрации Баганского района;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 Татьяна Александро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, начальник отдела правовой и кадровой работы администрации Баганского района;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Жанна Николае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, главный специалист по имуществу отдела экономического развития и ресурсов администрации Баганского района.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ук Владимир Викто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ДПС ГИБДД МО МВД России «Карасукский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0:46:00Z</dcterms:created>
  <dc:creator>11</dc:creator>
  <dc:description/>
  <cp:keywords/>
  <dc:language>en-US</dc:language>
  <cp:lastModifiedBy>Admin</cp:lastModifiedBy>
  <cp:lastPrinted>2013-01-18T11:23:00Z</cp:lastPrinted>
  <dcterms:modified xsi:type="dcterms:W3CDTF">2013-01-18T04:23:00Z</dcterms:modified>
  <cp:revision>7</cp:revision>
  <dc:subject/>
  <dc:title/>
</cp:coreProperties>
</file>