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ПОЯСНИ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ЗАПИСКА</w:t>
      </w:r>
    </w:p>
    <w:p>
      <w:pPr>
        <w:pStyle w:val="ConsPlusNormal"/>
        <w:tabs>
          <w:tab w:val="clear" w:pos="709"/>
          <w:tab w:val="left" w:pos="1083" w:leader="none"/>
        </w:tabs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РЕШЕНИЮ СОВЕТА ДЕПУТАТОВ БАГАНСКОГО РАЙОНА НОВОСИБИРСКОЙ ОБЛАСТИ  </w:t>
      </w:r>
    </w:p>
    <w:p>
      <w:pPr>
        <w:pStyle w:val="ConsPlusNormal"/>
        <w:tabs>
          <w:tab w:val="clear" w:pos="709"/>
          <w:tab w:val="left" w:pos="1083" w:leader="none"/>
        </w:tabs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БЮДЖЕТЕ БАГАНСКОГО МУНИЦИПАЛЬНОГО РАЙОНА НОВОСИБИРСКОЙ ОБЛАСТИ НА 2021 ГОД И ПЛАНОВЫЙ ПЕРИОД 2022 и 2023 ГОДОВ»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tabs>
          <w:tab w:val="clear" w:pos="709"/>
          <w:tab w:val="left" w:pos="108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проекта решения Совета депутатов Баганского района Новосибирской области «О бюджете Баганского муниципального района Новосибирской области на 2021 год и плановый период 2022 и 2023 годов»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проект решения) администрацией Баг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 за основу приня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 основных направлений налоговой политики Российской Федерации на 2021 год и плановый период 2022 и 2023 г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 основных направлений бюджетной политики Российской Федерации на 2021 год и плановый период 2022 и 2023 г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, бюджетной и долговой политики Баганского района Новосибирской области на 2021 год и плановый период 2022 и 2023 г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прогноза социально-экономического развития Новосибирской области и Баганского района Новосибирской области на 2021 год и плановый период 2022 и 2023 г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ое и налоговое законодательство с учетом принятых федеральных законов, предусматривающих внесение изменений и дополнений в налоговое законодательство и вступающих в действие с 1 января 2021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я Правительства Российской Федерации, Правительства Новосибирской области, принятые согласно Указам Президента Российской Федерации от 7 мая 2012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а мероприятий по оздоровлению муниципальных финансов Баганского района Новосибирской области (росту доходов, оптимизации расходов) на период 2021−2023 г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Совета депутатов Баганского района Новосибирской области «О бюджете Баганского муниципального района Новосибирской области на 2021 год и плановый период 2022 и 2023 годов» подготовлен в соответствии с требованиями Бюджетного кодекса Российской Федерации и решением сессии Совета депутатов Баганского района Новосибирской области об утверждении Положения «О бюджетном процессе в Баганском районе Новосибирской области» от 23.04.2014г. № 332 (далее – решение о бюджетном процессе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щие требования к структуре и содержанию решения о бюджете установлены статьей 184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Бюджетного кодекса, которые применительно к бюджету Баганского муниципального района Новосибирской области конкретизируются статьей 10 решения о бюджетном процес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ах 1 и 2 проекта решения представлены о</w:t>
      </w:r>
      <w:r>
        <w:rPr>
          <w:rFonts w:cs="Times New Roman,Bold;Times New Roman" w:ascii="Times New Roman,Bold;Times New Roman" w:hAnsi="Times New Roman,Bold;Times New Roman"/>
          <w:bCs/>
          <w:sz w:val="28"/>
          <w:szCs w:val="28"/>
        </w:rPr>
        <w:t xml:space="preserve">сновные характеристики бюджета </w:t>
      </w:r>
      <w:r>
        <w:rPr>
          <w:color w:val="000000"/>
          <w:sz w:val="28"/>
          <w:szCs w:val="28"/>
        </w:rPr>
        <w:t>муниципального района</w:t>
      </w:r>
      <w:r>
        <w:rPr>
          <w:rFonts w:cs="Times New Roman,Bold;Times New Roman" w:ascii="Times New Roman,Bold;Times New Roman" w:hAnsi="Times New Roman,Bold;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на 2021 год и плановый период 2022 и 2023 годов</w:t>
      </w:r>
      <w:r>
        <w:rPr>
          <w:rFonts w:cs="Times New Roman,Bold;Times New Roman" w:ascii="Times New Roman,Bold;Times New Roman" w:hAnsi="Times New Roman,Bold;Times New Roman"/>
          <w:bCs/>
          <w:sz w:val="28"/>
          <w:szCs w:val="28"/>
        </w:rPr>
        <w:t xml:space="preserve"> (общий объем доходов, общий объем расходов и дефицит бюджета), а также </w:t>
      </w:r>
      <w:r>
        <w:rPr>
          <w:sz w:val="28"/>
          <w:szCs w:val="28"/>
        </w:rPr>
        <w:t>объем безвозмездных поступлений, в том числе объем межбюджетных трансфертов, получаемых из других бюджетов бюджетной системы Российской Федерации на 2021 год и плановый период 2022 и 2023 год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В пунктах 3 и 4 проекта решения и приложениях 1-2 к проекту решения устанавливаются перечень главных администраторов налоговых и неналоговых доходов </w:t>
      </w:r>
      <w:r>
        <w:rPr>
          <w:rFonts w:cs="Times New Roman,Bold;Times New Roman" w:ascii="Times New Roman,Bold;Times New Roman" w:hAnsi="Times New Roman,Bold;Times New Roman"/>
          <w:bCs/>
          <w:sz w:val="28"/>
          <w:szCs w:val="28"/>
        </w:rPr>
        <w:t xml:space="preserve">бюджета </w:t>
      </w:r>
      <w:r>
        <w:rPr>
          <w:color w:val="000000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, перечень главных администраторов безвозмездных поступлений, перечень главных администраторов источников финансирования дефицита </w:t>
      </w:r>
      <w:r>
        <w:rPr>
          <w:rFonts w:cs="Times New Roman,Bold;Times New Roman" w:ascii="Times New Roman,Bold;Times New Roman" w:hAnsi="Times New Roman,Bold;Times New Roman"/>
          <w:bCs/>
          <w:sz w:val="28"/>
          <w:szCs w:val="28"/>
        </w:rPr>
        <w:t xml:space="preserve">бюджета </w:t>
      </w:r>
      <w:r>
        <w:rPr>
          <w:color w:val="000000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, а также перечни закрепляемых за ними доходов и источников финансирования дефицита </w:t>
      </w:r>
      <w:r>
        <w:rPr>
          <w:rFonts w:cs="Times New Roman,Bold;Times New Roman" w:ascii="Times New Roman,Bold;Times New Roman" w:hAnsi="Times New Roman,Bold;Times New Roman"/>
          <w:bCs/>
          <w:sz w:val="28"/>
          <w:szCs w:val="28"/>
        </w:rPr>
        <w:t xml:space="preserve">бюджета </w:t>
      </w:r>
      <w:r>
        <w:rPr>
          <w:color w:val="000000"/>
          <w:sz w:val="28"/>
          <w:szCs w:val="28"/>
        </w:rPr>
        <w:t>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В пунктах 5 и 6 проекта решения определяется принцип формирования доходов </w:t>
      </w:r>
      <w:r>
        <w:rPr>
          <w:rFonts w:cs="Times New Roman,Bold;Times New Roman" w:ascii="Times New Roman,Bold;Times New Roman" w:hAnsi="Times New Roman,Bold;Times New Roman"/>
          <w:bCs/>
          <w:sz w:val="28"/>
          <w:szCs w:val="28"/>
        </w:rPr>
        <w:t xml:space="preserve">бюджета </w:t>
      </w:r>
      <w:r>
        <w:rPr>
          <w:color w:val="000000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, а также устанавливает размер и порядок перечисления в </w:t>
      </w:r>
      <w:r>
        <w:rPr>
          <w:rFonts w:cs="Times New Roman,Bold;Times New Roman" w:ascii="Times New Roman,Bold;Times New Roman" w:hAnsi="Times New Roman,Bold;Times New Roman"/>
          <w:bCs/>
          <w:sz w:val="28"/>
          <w:szCs w:val="28"/>
        </w:rPr>
        <w:t xml:space="preserve">бюджет </w:t>
      </w:r>
      <w:r>
        <w:rPr>
          <w:color w:val="000000"/>
          <w:sz w:val="28"/>
          <w:szCs w:val="28"/>
        </w:rPr>
        <w:t>муниципального района</w:t>
      </w:r>
      <w:r>
        <w:rPr>
          <w:rFonts w:cs="Times New Roman,Bold;Times New Roman" w:ascii="Times New Roman,Bold;Times New Roman" w:hAnsi="Times New Roman,Bold;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унитарными предприятиями Баганского района Новосибирской области прибыли, остающейся после уплаты налогов и иных обязательных платеж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пункте 7 проекта решения в соответствии с требованиями Бюджетного кодекса Российской Федерации предусматривается утверждение приложения 3 устанавливающее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1 год и плановый период 2022 и 2023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унктах 8-9 </w:t>
      </w:r>
      <w:r>
        <w:rPr>
          <w:color w:val="000000"/>
          <w:sz w:val="28"/>
          <w:szCs w:val="28"/>
        </w:rPr>
        <w:t>в соответствии с требованиями части 3 статьи 184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Бюджетного кодекса и статьи 10 решения о бюджетном процессе предлагается утвердить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аспределение бюджетных ассигнований по разделам, подразделам, целевым статьям </w:t>
      </w:r>
      <w:r>
        <w:rPr>
          <w:bCs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sz w:val="28"/>
          <w:szCs w:val="28"/>
        </w:rPr>
        <w:t>на 2021 год и плановый период 2022 и 2023 год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приложении 4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плановый период 2022 и 2023 годов в приложении 5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едомственную структуру расходов бюджета муниципального района на 2021 год и плановый период 2022 и 2023 годов в приложении 6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0 в соответствии с требованиями статьи 78 БК РФ </w:t>
      </w:r>
      <w:r>
        <w:rPr>
          <w:color w:val="000000"/>
          <w:sz w:val="28"/>
          <w:szCs w:val="28"/>
        </w:rPr>
        <w:t xml:space="preserve">регулируются вопросы </w:t>
      </w:r>
      <w:r>
        <w:rPr>
          <w:sz w:val="28"/>
          <w:szCs w:val="28"/>
        </w:rPr>
        <w:t>предоставления субсидий юридическим лицам, индивидуальным предпринимателям и физическим лицам - производителям товаров (работ, услуг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пунктах 11-15 проекта решения установлены особенности</w:t>
      </w:r>
      <w:r>
        <w:rPr>
          <w:rFonts w:eastAsia="Calibri"/>
          <w:sz w:val="28"/>
          <w:szCs w:val="28"/>
          <w:lang w:eastAsia="en-US"/>
        </w:rPr>
        <w:t xml:space="preserve"> заключения </w:t>
      </w:r>
      <w:r>
        <w:rPr>
          <w:sz w:val="28"/>
          <w:szCs w:val="28"/>
        </w:rPr>
        <w:t>муниципальными казенными учреждениями Баганского района Новосибирской области и администрацией Баганского района Новосибирской области</w:t>
      </w:r>
      <w:r>
        <w:rPr>
          <w:rFonts w:eastAsia="Calibri"/>
          <w:sz w:val="28"/>
          <w:szCs w:val="28"/>
          <w:lang w:eastAsia="en-US"/>
        </w:rPr>
        <w:t xml:space="preserve">  оплаты договоров (муниципальных контрактов)</w:t>
      </w:r>
      <w:r>
        <w:rPr>
          <w:sz w:val="28"/>
          <w:szCs w:val="28"/>
        </w:rPr>
        <w:t xml:space="preserve"> на поставку товаров (работ, услуг); особенности доведения лимитов бюджетных обязательств до получателей средств бюджета муниципального района и санкционирование оплаты денежных обязательств при отсутствии надлежащего нормативного правового регулир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ах 16-19 проекта решения предлагается утвердить объемы дотаций, предоставляемых из бюджета муниципального района бюджетам поселений Баганского района Новосибирской области и приложения 7, 8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0 проекта решения предлагается утвердить критерии выравнивания бюджетной обеспеченности муниципальных образований Баганского района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ах 21-23 проекта решения предлагается утвердить объемы субвенций и иных МБТ, предоставляемых из бюджета муниципального района бюджетам поселений и приложения 9-11 к проекту реш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ах 24-25 проекта решения установлены условия софинансирования расходов, осуществляемых за счет средств областного бюджета, перечисления межбюджетных трансфертов, предоставляемых из бюджета муниципального района в бюджеты поселений форме субсидий, субвенций и иных межбюджетных трансфертов, имеющих целевое назнач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26 проекта решения </w:t>
      </w:r>
      <w:r>
        <w:rPr>
          <w:color w:val="000000"/>
          <w:sz w:val="28"/>
          <w:szCs w:val="28"/>
        </w:rPr>
        <w:t>и приложением 12 в соответствии со статьей 184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Бюджетного кодекса и пунктом 8 статьи 10 решения о бюджетном процессе утверждаются источники финансирования дефицита </w:t>
      </w:r>
      <w:r>
        <w:rPr>
          <w:sz w:val="28"/>
          <w:szCs w:val="28"/>
        </w:rPr>
        <w:t>бюджета муниципального района на 2021 год и плановый период 2022 и 2023 год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пунктах 27, 28, 29, 30, 31 проекта решения регулируют вопросы управления муниципальным внутренним долгом Баганского района Новосибирской области, в том числе предусматривают утверждение в соответствии с требованиями Бюджетного кодекса (статьи 107, 110.1. 110.2, 111, 184.1) на 2021 год и плановый период 2022 и 2023 годо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 программы муниципальных внутренних заимствований Баганского района </w:t>
      </w:r>
      <w:r>
        <w:rPr>
          <w:sz w:val="28"/>
          <w:szCs w:val="28"/>
        </w:rPr>
        <w:t>Новосибирской области</w:t>
      </w:r>
      <w:r>
        <w:rPr>
          <w:color w:val="000000"/>
          <w:sz w:val="28"/>
          <w:szCs w:val="28"/>
        </w:rPr>
        <w:t xml:space="preserve"> –</w:t>
      </w:r>
      <w:r>
        <w:rPr>
          <w:sz w:val="28"/>
          <w:szCs w:val="28"/>
        </w:rPr>
        <w:t>пунктом 27 проекта решения</w:t>
      </w:r>
      <w:r>
        <w:rPr>
          <w:color w:val="000000"/>
          <w:sz w:val="28"/>
          <w:szCs w:val="28"/>
        </w:rPr>
        <w:t>, приложением 13 проекта реш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> верхнего предела муниципального внутреннего долга Баганского района Новосибирской области по состоянию на 1 января 2022 года (и каждым годом планового периода), пунктом 29 проекта реш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 предельного объема муниципального долга Баганского района </w:t>
      </w:r>
      <w:r>
        <w:rPr>
          <w:sz w:val="28"/>
          <w:szCs w:val="28"/>
        </w:rPr>
        <w:t>Новосибирской области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>пунктом 30 проекта реш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 предельного объема расходов на обслуживание муниципального долга Баганского района </w:t>
      </w:r>
      <w:r>
        <w:rPr>
          <w:sz w:val="28"/>
          <w:szCs w:val="28"/>
        </w:rPr>
        <w:t>Новосибирской области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>пунктом 31 проекта реш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ах 32 проекта решения реализуются требования пункта 2 статьи 93.6 Бюджетного кодекса, касающиеся установления порядка и условий предоставления бюджетных кредитов, а также установления лимитов предоставления бюджетных кредитов из бюджета муниципального района на 2021 год и плановый период 2022 и 2023 г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33 проекта решения предлагается утвердить приложения 14, устанавливающее перечень муниципальных программ, предусмотренных к финансированию из бюджета муниципального района в 2021 году и плановом периоде 2022-2023 год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ункте 34 проекта решения</w:t>
      </w:r>
      <w:r>
        <w:rPr>
          <w:color w:val="000000"/>
          <w:sz w:val="28"/>
          <w:szCs w:val="28"/>
        </w:rPr>
        <w:t xml:space="preserve"> предлагается установить особенности использования остатков средств бюджета муниципального района, не использованных по состоянию на 1 января 2021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5 проекта реш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8 статьи 217 Бюджетного кодекса установлены особенности исполнения бюджета муниципального района, предусматривающие перечень оснований для внесения в 2021 году изменений в показатели сводной бюджетной росписи в ходе исполнения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6 проекта решения предусмотрены поручения администрации Баганского района Новосибирской област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ункте 37 проекта реш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а дата вступления в силу решения.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ХОДЫ БЮДЖЕТА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 доходной части бюджета муниципального района основан на показателях прогноза социально-экономического развития Баганского района Новосибирской области на 2021 год и на плановый период 2022 и 2023 годов, одобренных администрацией Баганского района Новосибирской области.</w:t>
      </w:r>
    </w:p>
    <w:p>
      <w:pPr>
        <w:pStyle w:val="211"/>
        <w:ind w:firstLine="709"/>
        <w:rPr/>
      </w:pPr>
      <w:r>
        <w:rPr>
          <w:szCs w:val="28"/>
        </w:rPr>
        <w:t>При расчете прогнозных назначений по доходам учтены установленные Законом Новосибирской области «О единых нормативах отчислений в бюджеты муниципальных образований Новосибирской области от налога на доходы физических лиц и межбюджетных трансфертах между областным бюджетом Новосибирской области и бюджетами муниципальных образований Новосибирской области» единые нормативы отчислений от налога на доходы физических лиц в бюджеты муниципальных районов в размере 20%. Для сбалансированности доходной части бюджетов муниципальных образований продолжена практика установления дополнительных нормативов отчислений от налога на доходы физических лиц взамен дотации муниципальному району в размере 14,00%, 11,19% и 13,54% на 2021-2023 годы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Законом Новосибирской области 416-ОЗ от 09.10.2019 года внесены изменения </w:t>
      </w:r>
      <w:r>
        <w:rPr>
          <w:color w:val="000000"/>
          <w:sz w:val="28"/>
          <w:szCs w:val="28"/>
        </w:rPr>
        <w:t>единые нормативы отчислений от федеральных налогов, в том числе налогов, предусмотренных специальными налоговыми режимами, подлежащих зачислению в соответствии с Бюджетным кодексом Российской Федерации и законодательством Российской Федерации о налогах и сборах в областной бюджет Новосибирской области:</w:t>
      </w:r>
    </w:p>
    <w:p>
      <w:pPr>
        <w:pStyle w:val="211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т транспортного налога в бюджеты муниципальных районов Новосибирской области – в размере 45 процент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роме того, при расчете прогноза доходов была учтена оценка поступлений в доходную часть бюджета Баганского района Новосибирской области в 2020 год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результате, на 2021 год доходная часть бюджета Баганского района Новосибирской области рассчитана с увеличением на 3,3% к ожидаемому поступлению 2021 года в сумме 1 051 763 600,00 рублей, на 2022 год – 714 051 210,00 рублей, или со снижением на 32,1 % к прогнозу 2021 года, на 2023 год – 675 951 690,00 рублей, или со снижением на 5,8% к прогнозу 2022 год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2021 год налоговые и неналоговые доходы планируются на уровне ожидаемого исполнения 2020 года в сумме 92 340 000,00 рублей с ростом к ожидаемому 6,5%, на 2022 год – 92 324 910,00 рублей со снижением на 0,02% к прогнозу 2021 года, на 2023 год – 101 715 490,00 рублей с ростом 10,2% к прогнозу 2022 год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еобходимо отметить, что по сравнению с ожидаемым поступлением за 2020 год структура налоговых доходов в 2021 - 2023 годах меняется незначительно и основными доходными источниками бюджета Баганского района Новосибирской области традиционно будут являться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налог на доходы физических лиц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логи на совокупный доход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е доходы составляют в совокупности в 2021-2023 годах 77,2%; 76,0% и 77,5% от суммы налоговых и неналоговых доходов бюджета соответственно по годам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на 2021 год рассчит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color w:val="000000"/>
          <w:sz w:val="28"/>
          <w:szCs w:val="28"/>
        </w:rPr>
        <w:t>56 324 600,00</w:t>
      </w:r>
      <w:r>
        <w:rPr>
          <w:sz w:val="28"/>
          <w:szCs w:val="28"/>
        </w:rPr>
        <w:t xml:space="preserve"> рублей, или 97,5% к оценке исполнения 2020 года. На 2022 год – в сумме </w:t>
      </w:r>
      <w:r>
        <w:rPr>
          <w:color w:val="000000"/>
          <w:sz w:val="28"/>
          <w:szCs w:val="28"/>
        </w:rPr>
        <w:t>54 863 400,00</w:t>
      </w:r>
      <w:r>
        <w:rPr>
          <w:sz w:val="28"/>
          <w:szCs w:val="28"/>
        </w:rPr>
        <w:t xml:space="preserve"> рублей со снижением 97,4% к прогнозу 2021 года, на 2023 год – в сумме </w:t>
      </w:r>
      <w:r>
        <w:rPr>
          <w:color w:val="000000"/>
          <w:sz w:val="28"/>
          <w:szCs w:val="28"/>
        </w:rPr>
        <w:t>62 </w:t>
      </w:r>
      <w:r>
        <w:rPr>
          <w:sz w:val="28"/>
          <w:szCs w:val="28"/>
        </w:rPr>
        <w:t>673 300,00 рублей, с ростом 114,2% к прогнозу 2022 год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чет прогноза налога на доходы физических лиц, поступающего в бюджет Баганского района Новосибирской области, на 2021 – 2023 годы произведен на основании прогноза поступлений налога на доходы физических лиц в консолидированный бюджет Новосибирской области и соответствующего норматива зачисления, установленного бюджетным законодательством Российской Федерации. Кроме того, при прогнозе учтены установленные Законом Новосибирской области от 07.11.2011 № 132-ОЗ единые нормативы отчислений в бюджеты муниципальных образований Новосибирской области от налога на доходы физических лиц, а также дополнительные нормативы отчислений, устанавливаемые взамен дотации на выравнивание бюджетной обеспеч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Расчет прогноза по налогу на доходы физических лиц основан на динамике поступления данного налога в отчетном и текущем финансовых годах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и прогнозе поступления налога на 2021 год и плановый период 2022 – 2023годов учтены планируемые темпы роста по показателю «Фонд заработной платы работников» на период 2021 – 2023 годов, представленному </w:t>
      </w:r>
      <w:r>
        <w:rPr>
          <w:sz w:val="28"/>
          <w:szCs w:val="28"/>
        </w:rPr>
        <w:t>Министерством экономического развития Новосибирской области в разрезе районов и городов Новосибирской области в соответствии с основными параметрами плана социально – экономического развития Новосибирской области на 2021 год и плановый период 2022 и 2023 годов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совокупный доход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и на совокупный доход</w:t>
      </w:r>
      <w:r>
        <w:rPr>
          <w:rFonts w:cs="Times New Roman" w:ascii="Times New Roman" w:hAnsi="Times New Roman"/>
          <w:sz w:val="28"/>
          <w:szCs w:val="28"/>
        </w:rPr>
        <w:t xml:space="preserve"> на 2021 год рассчитаны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4 934 200,00</w:t>
      </w:r>
      <w:r>
        <w:rPr>
          <w:rFonts w:cs="Times New Roman" w:ascii="Times New Roman" w:hAnsi="Times New Roman"/>
          <w:sz w:val="28"/>
          <w:szCs w:val="28"/>
        </w:rPr>
        <w:t xml:space="preserve"> рублей, или с ростом к ожидаемому поступлению 2020 года 132,8%. На 2022 год -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5 306 400,00</w:t>
      </w:r>
      <w:r>
        <w:rPr>
          <w:rFonts w:cs="Times New Roman" w:ascii="Times New Roman" w:hAnsi="Times New Roman"/>
          <w:sz w:val="28"/>
          <w:szCs w:val="28"/>
        </w:rPr>
        <w:t xml:space="preserve"> рублей, с ростом 102,5% к прогнозу 2021 года, на 2023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16 130 300,00</w:t>
      </w:r>
      <w:r>
        <w:rPr>
          <w:rFonts w:cs="Times New Roman" w:ascii="Times New Roman" w:hAnsi="Times New Roman"/>
          <w:sz w:val="28"/>
          <w:szCs w:val="28"/>
        </w:rPr>
        <w:t> рублей с ростом 105,4% к прогнозу 2022 года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нозе поступления налогов на совокупный доход в бюджет Баганского района Новосибирской области учтено поступление налога, взимаемого в связи с применением упрощенной системы налогообложения, единого налога на вмененный доход для отдельных видов деятельности, единого сельскохозяйственного налога и налога, взимаемого в связи с применением патентной системы налогообложения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чет произведен исходя из норм действующего бюджетного и налогового законодательства. В основу расчета положены оценка поступлений налога в 2020 году, исходя из динамики поступлений за 2019 год, с применением показателей основных параметров прогноза социально-экономического развития Баганского района Новосибирской области на 2021 год и на плановый период 2022 и 2023 годов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имущество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Транспортный налог </w:t>
      </w:r>
      <w:r>
        <w:rPr>
          <w:sz w:val="28"/>
        </w:rPr>
        <w:t xml:space="preserve">на 2021 год рассчитан </w:t>
      </w:r>
      <w:r>
        <w:rPr>
          <w:sz w:val="28"/>
          <w:szCs w:val="28"/>
        </w:rPr>
        <w:t xml:space="preserve">в сумме </w:t>
      </w:r>
      <w:r>
        <w:rPr>
          <w:color w:val="000000"/>
          <w:sz w:val="28"/>
          <w:szCs w:val="28"/>
        </w:rPr>
        <w:t>3 616 40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или с ростом к ожидаемому поступлению 2020 года 114,4%. На 2022 год - в сумме </w:t>
      </w:r>
      <w:r>
        <w:rPr>
          <w:color w:val="000000"/>
          <w:sz w:val="28"/>
          <w:szCs w:val="28"/>
        </w:rPr>
        <w:t>3 754 300,00</w:t>
      </w:r>
      <w:r>
        <w:rPr>
          <w:sz w:val="28"/>
          <w:szCs w:val="28"/>
        </w:rPr>
        <w:t xml:space="preserve"> рублей, с ростом 103,8% к прогнозу 2021 года, на 2023 год – </w:t>
      </w:r>
      <w:r>
        <w:rPr>
          <w:color w:val="000000"/>
          <w:sz w:val="28"/>
          <w:szCs w:val="28"/>
        </w:rPr>
        <w:t>3 910 100,00 </w:t>
      </w:r>
      <w:r>
        <w:rPr>
          <w:sz w:val="28"/>
          <w:szCs w:val="28"/>
        </w:rPr>
        <w:t>рублей с ростом 104,1% к прогнозу 2022 года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прогноза транспортного налога на 2021 год и плановый период 2022 – 2023 годов произведен исходя из ожидаемого поступления налога в 2020 году с учетом установления размеров нормативов отчислений от транспортного налога в местные бюджеты, в том числе 45% – в бюджеты муниципальных райо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поступлений транспортного налога с юридических лиц на основании ожидаемого поступления 2020 года с учетом роста суммы начисленного налога в среднем за 2016-2018 годы по данным статистической отчетности УФНС России по Новосибирской области формы № 5-ТН «Отчет о структуре начислений по транспортному налог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транспортного налога с физических лиц определен на основании ожидаемого поступления 2020 года, рассчитанного с использований начислений налога за 2016-2018 годы и коэффициента собираемости за отчетный финансовый год.  Прогнозные поступления на 2021-2023 годы рассчитаны с учетом роста количества транспортных средств в среднем за 2017-2019 годы по данным статистической отчетности УФНС России по Новосибирской области формы №5-ТН «Отчет о структуре начислений по транспортному налогу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ая пошлин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Поступления государственной пошлины в доход бюджета Баганского района запланированы на 2021 год в сумме </w:t>
      </w:r>
      <w:r>
        <w:rPr>
          <w:color w:val="000000"/>
          <w:sz w:val="28"/>
          <w:szCs w:val="28"/>
        </w:rPr>
        <w:t>990 000,00</w:t>
      </w:r>
      <w:r>
        <w:rPr>
          <w:sz w:val="28"/>
          <w:szCs w:val="28"/>
        </w:rPr>
        <w:t xml:space="preserve"> рублей, на 2022 год –       </w:t>
      </w:r>
      <w:r>
        <w:rPr>
          <w:color w:val="000000"/>
          <w:sz w:val="28"/>
          <w:szCs w:val="28"/>
        </w:rPr>
        <w:t>999 900,00 рублей</w:t>
      </w:r>
      <w:r>
        <w:rPr>
          <w:sz w:val="28"/>
          <w:szCs w:val="28"/>
        </w:rPr>
        <w:t xml:space="preserve">, на 2023 год – </w:t>
      </w:r>
      <w:r>
        <w:rPr>
          <w:color w:val="000000"/>
          <w:sz w:val="28"/>
          <w:szCs w:val="28"/>
        </w:rPr>
        <w:t>1 009 900,00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государственной пошлины на 2021 год и плановый период 2022 и 2023 годов рассчитан по оценке главного администратора доходов исходя из количества заявителей и ставок сбор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государственная пошлина по делам, рассматриваемым в судах общей юрисдикции, мировыми судьями (за исключением Верховного Суда Российской Федерации)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ступления неналоговых доходов в областной бюджет планируются по расчетам, представленным главными администраторами указанных доходов, на 2021 год в общей сумме </w:t>
      </w:r>
      <w:r>
        <w:rPr>
          <w:color w:val="000000"/>
          <w:sz w:val="28"/>
          <w:szCs w:val="28"/>
        </w:rPr>
        <w:t>16 474 800,00</w:t>
      </w:r>
      <w:r>
        <w:rPr>
          <w:sz w:val="28"/>
          <w:szCs w:val="28"/>
        </w:rPr>
        <w:t xml:space="preserve"> рублей, на 2022 год – </w:t>
      </w:r>
      <w:r>
        <w:rPr>
          <w:color w:val="000000"/>
          <w:sz w:val="28"/>
          <w:szCs w:val="28"/>
        </w:rPr>
        <w:t>17 400 900,00</w:t>
      </w:r>
      <w:r>
        <w:rPr>
          <w:sz w:val="28"/>
          <w:szCs w:val="28"/>
        </w:rPr>
        <w:t xml:space="preserve"> рублей (темп роста к прогнозу на 2020 год 105,6%) на 2023 год – </w:t>
      </w:r>
      <w:r>
        <w:rPr>
          <w:color w:val="000000"/>
          <w:sz w:val="28"/>
          <w:szCs w:val="28"/>
        </w:rPr>
        <w:t>17 991 900,00</w:t>
      </w:r>
      <w:r>
        <w:rPr>
          <w:sz w:val="28"/>
          <w:szCs w:val="28"/>
        </w:rPr>
        <w:t xml:space="preserve"> рублей (темп роста к прогнозу на 2021 год 103,4%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неналоговых доходов предусмотрено поступление следующих доходных источников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 Доходов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 xml:space="preserve">, в сумме на 2021 год –         </w:t>
      </w:r>
      <w:r>
        <w:rPr>
          <w:color w:val="000000"/>
          <w:sz w:val="28"/>
          <w:szCs w:val="28"/>
        </w:rPr>
        <w:t>4 126 400,00</w:t>
      </w:r>
      <w:r>
        <w:rPr>
          <w:sz w:val="28"/>
          <w:szCs w:val="28"/>
        </w:rPr>
        <w:t xml:space="preserve"> рублей, на 2022 год – </w:t>
      </w:r>
      <w:r>
        <w:rPr>
          <w:color w:val="000000"/>
          <w:sz w:val="28"/>
          <w:szCs w:val="28"/>
        </w:rPr>
        <w:t>4 173 200,00</w:t>
      </w:r>
      <w:r>
        <w:rPr>
          <w:sz w:val="28"/>
          <w:szCs w:val="28"/>
        </w:rPr>
        <w:t xml:space="preserve"> рублей (темп снижения к прогнозу на 2021 год 101,1%), на 2023 год – </w:t>
      </w:r>
      <w:r>
        <w:rPr>
          <w:color w:val="000000"/>
          <w:sz w:val="28"/>
          <w:szCs w:val="28"/>
        </w:rPr>
        <w:t>4 179 200,00</w:t>
      </w:r>
      <w:r>
        <w:rPr>
          <w:sz w:val="28"/>
          <w:szCs w:val="28"/>
        </w:rPr>
        <w:t xml:space="preserve"> рублей (темп роста к прогнозу на 2022 год 100,1%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гноз доходов, получаемых в виде арендной платы,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, на 2021 год составляет </w:t>
      </w:r>
      <w:r>
        <w:rPr>
          <w:color w:val="000000"/>
          <w:sz w:val="28"/>
          <w:szCs w:val="28"/>
        </w:rPr>
        <w:t>3 574 900,00</w:t>
      </w:r>
      <w:r>
        <w:rPr>
          <w:sz w:val="28"/>
          <w:szCs w:val="28"/>
        </w:rPr>
        <w:t xml:space="preserve"> рублей, на 2022 год – </w:t>
      </w:r>
      <w:r>
        <w:rPr>
          <w:color w:val="000000"/>
          <w:sz w:val="28"/>
          <w:szCs w:val="28"/>
        </w:rPr>
        <w:t xml:space="preserve">3 621 700,00 </w:t>
      </w:r>
      <w:r>
        <w:rPr>
          <w:sz w:val="28"/>
          <w:szCs w:val="28"/>
        </w:rPr>
        <w:t xml:space="preserve">рублей, на 2022 год – </w:t>
      </w:r>
      <w:r>
        <w:rPr>
          <w:color w:val="000000"/>
          <w:sz w:val="28"/>
          <w:szCs w:val="28"/>
        </w:rPr>
        <w:t>3 627 700,00</w:t>
      </w:r>
      <w:r>
        <w:rPr>
          <w:sz w:val="28"/>
          <w:szCs w:val="28"/>
        </w:rPr>
        <w:t xml:space="preserve"> рублей и рассчитан на основании фактических заключенных договоров аренды, с учетом размера арендной платы, а также с применением индексов инфляции на текущий финансовый год и плановый пери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, на 2021 год составляет </w:t>
      </w:r>
      <w:r>
        <w:rPr>
          <w:color w:val="000000"/>
          <w:sz w:val="28"/>
          <w:szCs w:val="28"/>
        </w:rPr>
        <w:t>540 000,00</w:t>
      </w:r>
      <w:r>
        <w:rPr>
          <w:sz w:val="28"/>
          <w:szCs w:val="28"/>
        </w:rPr>
        <w:t xml:space="preserve"> рублей, на 2022 год – </w:t>
      </w:r>
      <w:r>
        <w:rPr>
          <w:color w:val="000000"/>
          <w:sz w:val="28"/>
          <w:szCs w:val="28"/>
        </w:rPr>
        <w:t>540 000,00</w:t>
      </w:r>
      <w:r>
        <w:rPr>
          <w:sz w:val="28"/>
          <w:szCs w:val="28"/>
        </w:rPr>
        <w:t xml:space="preserve"> рублей, на 2023 год – </w:t>
      </w:r>
      <w:r>
        <w:rPr>
          <w:color w:val="000000"/>
          <w:sz w:val="28"/>
          <w:szCs w:val="28"/>
        </w:rPr>
        <w:t>540 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доходы от использования имущества, находящегося в собственности муниципальных районов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на 2021 год составляет </w:t>
      </w:r>
      <w:r>
        <w:rPr>
          <w:color w:val="000000"/>
          <w:sz w:val="28"/>
          <w:szCs w:val="28"/>
        </w:rPr>
        <w:t>11 50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на 2022 год – </w:t>
      </w:r>
      <w:r>
        <w:rPr>
          <w:color w:val="000000"/>
          <w:sz w:val="28"/>
          <w:szCs w:val="28"/>
        </w:rPr>
        <w:t>11 500,00</w:t>
      </w:r>
      <w:r>
        <w:rPr>
          <w:sz w:val="28"/>
          <w:szCs w:val="28"/>
        </w:rPr>
        <w:t xml:space="preserve"> рублей, на 2023 год – </w:t>
      </w:r>
      <w:r>
        <w:rPr>
          <w:color w:val="000000"/>
          <w:sz w:val="28"/>
          <w:szCs w:val="28"/>
        </w:rPr>
        <w:t>11 500,00</w:t>
      </w:r>
      <w:r>
        <w:rPr>
          <w:sz w:val="28"/>
          <w:szCs w:val="28"/>
        </w:rPr>
        <w:t xml:space="preserve"> рубл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 Платежей при пользовании природными ресурсами </w:t>
      </w:r>
      <w:r>
        <w:rPr>
          <w:sz w:val="28"/>
          <w:szCs w:val="28"/>
        </w:rPr>
        <w:t xml:space="preserve">на 2021 год – </w:t>
      </w:r>
      <w:r>
        <w:rPr>
          <w:color w:val="000000"/>
          <w:sz w:val="28"/>
          <w:szCs w:val="28"/>
        </w:rPr>
        <w:t>152 00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на 2022 год – 152 000,00 рублей (темп роста к прогнозу на 2021 год 100,0%), на 2023 год – 152 000,00 рублей (темп роста к прогнозу на 2022 год 100,0%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латежи рассчитаны на основании фактических поступлений в отчетном году, а также с применением индексов инфляции на текущий финансовый год и плановый пери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3. Доходов от оказания платных услуг (работ) и компенсации затрат государства</w:t>
      </w:r>
      <w:r>
        <w:rPr>
          <w:sz w:val="28"/>
          <w:szCs w:val="28"/>
        </w:rPr>
        <w:t xml:space="preserve"> в сумме на 2021 год – 12 021 100,00 рублей, на 2022 год – 12 881 510,00 рублей (темп роста к прогнозу на 2021 год 107,2%), на 2023 год – 13 465 300,00 рублей (темп роста к прогнозу на 2022 год 104,5%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оходы от оказания платных услуг (работ) запланированы на 2021 год в сумме </w:t>
      </w:r>
      <w:r>
        <w:rPr>
          <w:color w:val="000000"/>
          <w:sz w:val="28"/>
          <w:szCs w:val="28"/>
        </w:rPr>
        <w:t>11 980 900,00</w:t>
      </w:r>
      <w:r>
        <w:rPr>
          <w:sz w:val="28"/>
          <w:szCs w:val="28"/>
        </w:rPr>
        <w:t xml:space="preserve"> рублей, при этом основная сумма поступлений запланирована по таким видам платных услуг как: родительская плата, питание на большой перемене, отоплени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4. Доходов от продажи материальных и нематериальных активов</w:t>
      </w:r>
      <w:r>
        <w:rPr>
          <w:sz w:val="28"/>
          <w:szCs w:val="28"/>
        </w:rPr>
        <w:t xml:space="preserve"> в сумме на 2021 год – 11 000,00 рублей, на 2022 год – 23 500,00 рублей (темп роста к прогнозу на 2021 год 213,6%), на 2023 год – 18 000,00 рублей (снижение к прогнозу на 2022 год 76,6%) – из оценки 2020 года с учетом всех договоров с применением индекса инфляции на 2021-2023 год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5. Штрафов, санкций, возмещений ущерба</w:t>
      </w:r>
      <w:r>
        <w:rPr>
          <w:sz w:val="28"/>
          <w:szCs w:val="28"/>
        </w:rPr>
        <w:t xml:space="preserve"> в сумме на 2021 год – 164 300,00 рублей, на 2022 год – 170 700,00 рублей (темп роста к прогнозу на 2021 год 103,9%), на 2023 год – 177 390,00 рублей (темп роста к прогнозу на 2022 год 103,9%)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чет произведен с учетом вступающего с 1 января 2021 года Федерального закона от 15.04.2019 № 62-ФЗ «О внесении изменений в Бюджетный кодекс Российской Федерации», размера штрафных санкций, определенных Кодексом об административных правонарушениях Российской Федерации, ожидаемого количества лиц, привлекаемых к административной ответственности, и количества постановлений о наложении административных штраф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зменениями, внесенными в Кодекс Российской Федерации об административных правонарушениях (Федеральный закон от 22.12.2014 № 437-ФЗ), с 01.01.2016 в случае уплаты административного штрафа в срок не позднее двадцати дней со дня вынесения постановления о его наложении, данный штраф может быть уплачен в размере половины суммы наложенного административного штрафа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гноз безвозмездных поступлений на 2021 год рассчитан в соответствии с проектом закона Новосибирской области «</w:t>
      </w:r>
      <w:r>
        <w:rPr>
          <w:bCs/>
          <w:sz w:val="28"/>
          <w:szCs w:val="28"/>
        </w:rPr>
        <w:t>Об областном бюджете Новосибирской области на 2021 год и плановый период 2022 и 2023 годов</w:t>
      </w:r>
      <w:r>
        <w:rPr>
          <w:sz w:val="28"/>
          <w:szCs w:val="28"/>
        </w:rPr>
        <w:t>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безвозмездных поступлений в бюджет Баганского района Новосибирской области в 2021 году составит </w:t>
      </w:r>
      <w:r>
        <w:rPr>
          <w:color w:val="000000"/>
          <w:sz w:val="28"/>
          <w:szCs w:val="28"/>
        </w:rPr>
        <w:t>1 051 763 600,00 </w:t>
      </w:r>
      <w:r>
        <w:rPr>
          <w:sz w:val="28"/>
          <w:szCs w:val="28"/>
        </w:rPr>
        <w:t>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езвозмездные поступления будут скорректированы после утверждения параметров областного бюджета на 2021 год, государственных программ, выхода нормативных правовых актов Правительства Новосибирской области, министерств и ведомств по мере доведения до муниципальных образований распределения целевых средст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отация</w:t>
      </w:r>
      <w:r>
        <w:rPr>
          <w:sz w:val="28"/>
          <w:szCs w:val="28"/>
        </w:rPr>
        <w:t xml:space="preserve"> бюджету муниципального района запланирована в сумме 54 117 600,00 рублей на 2021 год, в 2022 г. - 45 868 000,00 рублей, в 2023г. – 47 238 300,00 рубл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в сумме 476 234 400,00 рублей на 2021 год, в 2022г.-149 008 100,00 рублей, в 2023г. – 70 218 300,00 рублей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обеспечение сбалансированности местных бюджетов государственной программы Новосибирской области «Управление финансами Новосибирской области» в сумме 384 668 700,00 рублей на 2021 год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на реализацию мероприятий по формированию комфортной городской среды в рамках ПП «Благоустройство территории населенных пунктов» ГП НСО «Жилищно-коммунальное хозяйство НСО» (на благоустройство дворовых территорий) в сумме 1 911 700,00 рублей на 2021-2023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реализацию мероприятий по формированию комфортной городской среды в рамках ПП «Благоустройство территории населенных пунктов» ГП НСО «Жилищно-коммунальное хозяйство НСО» (на благоустройство общественного пространства) в сумме 7 955 100,00 рублей на 2021 год, на 2022-2023 годы - 7 955 200,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реализацию муниципальных программ развития субъектов малого и среднего предпринимательства государственной программы Новосибирской области «Развитие субъектов малого и среднего предпринимательства Новосибирской области» в сумме 47 200,00 рублей на 2021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реализацию мероприятий ГП НСО «Развитие автомобильных дорог» на 2021-2022 годы в сумме 15 000 000,00 рублей, в 2023 г. – 13 193 5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реализацию ГП НСО «Развитие системы социальной поддержки населения и улучшение социального положения семей с детьми в НСО» в сумме 1 430 400,00 рублей на 2021-2023гг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мероприятия по обеспечению развития и укрепления материально-технической базы муниципальных домов культуры в рамках ГП НСО «Культура Новосибирской области" в сумме 739 300,00 рублей на 2021 год, на 2022-2023 годы 741 6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реализацию мероприятий по модернизации и развитию инфраструктуры связи на территории НСО ГП НСО "Цифровая трансформация НСО" в сумме 14 000 000,00 рублей на 2021 год, на 2023 год – 6 000 0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на реализацию мероприятий по организации функционирования систем жизнеобеспечения и снабжения населения топливом подпрограммы "Безопасность жилищно-коммунального хозяйства" ГП НСО "Жилищно-коммунальное хозяйство Новосибирской области" в сумме 13 624 300,00 рублей на 2021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на реализацию мероприятий по государственной поддержке муниципальных образований НСО в части оснащения объектов спорта необходимым оборудованием для обеспечения доступности систематических занятий физической культурой и спортом лиц с ОВЗ и инвалидов ГП НСО "Развитие физической культуры и спорта в НСО" в сумме 100 000,00 рублей на 2021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на реализацию мероприятий по обеспечению жилыми помещениями многодетных малообеспеченных семей по договорам социального найма ПП "Государственная поддержка муниципальных образований НСО в обеспечении жилыми помещениями многодетных малообеспеченных семей" ГП НСО "Стимулирование развития жилищного строительства в НСО" в сумме на 3 000 000,00 рублей на 2021 год, на 2022 год – 10 500 0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реализацию ГП НСО "Развитие физической культуры и спорта в НСО" в сумме 2 000 000,00 рублей на 2023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по проведению работ на воинских захоронениях ГП НСО "Культура НСО" на 2021 год проведение ремонтно-реставрационных работ и благоустройство территории в сумме 568 7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на мероприятия по обновлению МТБ для формирования у обучающихся современных технологических и гуманитарных навыков ГП НСО "Развитие образования, создания условий для социализации детей и учащейся молодежи в НСО" в сумме 3 290 200,00 рублей на 2021 год, в 2022г. – 4 935 1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софинансирование мероприятий МП развития по реализации территориального общественного самоуправления в НСО в рамках ГП НСО «Развитие институтов самоуправления региональной политики и гражданского общества в НСО» в сумме 551 000,00 рублей на 2021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беспечение комплексного развития сельских территорий (государственная поддержка МО по строительству жилья, предоставляемого по договору найма жилого помещения) ГП НСО «Комплексное развитие сельских территорий в НСО» на 2021 год 16 545 600,00 рублей, на 2022 г. -20 989 500,00 рублей, на 2023 год – 27 810 7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беспечение комплексного развития сельских территорий (реализация проектов, направленных на создание комфортных условий проживания в сельской местности) ГП НСО «Комплексное развитие сельских территорий в НСО» на 2021 год – 3 652 800,00 рублей, на 2022 год - 2 454 900,00 рублей, на 2023 год- 3 302 9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беспечение комплексного развития сельских территорий (формирование современного облика сельских территорий, направленных на создание и развитие инфраструктуры в сельской местности) ГП НСО «Комплексное развитие сельских территорий в НСО» на 2021 год -3 154 200, 00 рублей, на 2022 год- 78 852 600,00 рублей, на 2023 год -3 154 2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расходов на создание общеобразовательных организациях, расположенных в сельской местности, условий для занятий физической культуры и спорта в рамках ГП НСО «Развитие физической культуры и спорта в Новосибирской области» на 2022 год 1 519 0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оздание новых мест дополнительного образования детей в рамках регионального проекта "Успех каждого ребенка" ГП НСО «Развитие образование, создание условий для социализации детей и учащейся молодежи в НСО» на 2021 год 172 2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реализацию мероприятий по организации бесперебойной работы объектов жизнедеятельности подпрограммы «Безопасность ЖКХ» в рамках ГП НСО «ЖКХ НСО» на 2021 год – 3 168 8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2021 год 2 654 200,00 рублей, на 2022-2023 годы – 2 718 100,00 рубл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в сумме 399 859 000,00 рублей на 2021 год, в 2022г.- 405 635 000,00 рублей, в 2023г. – 421 838 900,00 рублей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реализацию основных общеобразовательных программ 201 468 900,00 рублей на 2021 год, на 2022г - 213 089 200,00 рублей, на 2023г - 220 204 700,00 рублей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на реализацию государственных полномочий Новосибирской области по расчету и предоставлению дотаций бюджетам поселений 36 124 600,00 рублей на 2021 год, в 2022г.- 31 162 100,00 рублей, в 2023г. – 31 082 900,00 рублей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на реализацию основных общеобразовательных программ в дошкольных учреждениях 70 131 700,00 рублей на 2021 год, в 2022г. - 74 922 400,00 рублей, в 2023г. – 78 039 100,00 рублей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на обеспечение социального обслуживания отдельных категорий граждан 33 546 900,00 рублей на 2021 год, в 2022г. - 35 182 500,00 рублей, в 2023г. – 35 895 700,00 рублей;</w:t>
      </w:r>
    </w:p>
    <w:p>
      <w:pPr>
        <w:pStyle w:val="Normal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</w:rPr>
        <w:t>-на организацию и осуществление деятельности по опеке и попечительству, социальной поддержке детей-сирот и детей, оставшихся без попечения родителей, на 2021 год в сумме 40 281 000,00 рублей в 2022г. - 39 902 400,00 рублей, в 2023г. – 38 928 900,00 рублей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на образование и организацию деятельности комиссий по делам несовершеннолетних и защите их прав в сумме 564 000,00 рублей на 2021год, в 2022г. - 586 000,00 рублей, в 2023г. – 596 500,00 рублей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на осуществление полномочий по решению вопросов в сфере административных правонарушений на 2021 год в сумме 3 500,00 рублей, в 2022- 2023г. – 3 7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осуществление отдельных государственных полномочий НСО по сбору информации от поселений, входящих в муниципальный район, необходимой для ведения регистра муниципальных нормативных правовых актов НСО на 2021 год в сумме 52 400,00 рублей, в 2022г. – 54 800,00 рублей, в 2023г. – 55 6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социальную поддержку отдельных категорий детей, обучающихся в образовательных организациях в сумме 7 699 600,00 рублей на 2021-2023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обеспечение предоставление жилых помещений детям-сиротам, по договорам найма специализированных жилых помещений в сумме 7 969 600,00 рублей на 2021 год, на 2023 год – 6 375 7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организацию проведения мероприятий по отлову и содержанию безнадзорных животных в сумме 410 900,00 рублей на 2021-2022 годы, на 2023 год – 402 1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осуществление полномочий по составлению списков присяжных заседателей на 2021 год в сумме 23 400,00 рублей, в 2022г. – 64 200,00 рублей, в 2023г. – 9 3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на осуществление первичного воинского учета на территориях, где отсутствуют военные комиссариаты на 2021 год в сумме 1 319 500,00 рублей, в 2022г. – 1 333 400,00 рублей, в 2023г. – 1 386 700,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 на 2021 год в сумме 263 000,00 рублей, в 2022г. – 273 300,00 рублей, в 2023г. – 277 900,00 рублей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 на обеспечение жильем отдельных категорий граждан, уст ФЗ от 24.11.1995 № 181-ФЗ «О социальной защите инвалидов в РФ» на 2022 -2023 годы – 880 500,00 рубл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29 212 600,00 рублей на 2021 год, в 2022г.- 21 215 200,00 рублей, в 2023г- 34 940 700,00 рублей, в том числе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улучшение социального положения с детьми, обеспечение дружественных семье и детству общественных отношений и инфраструктуры жизнедеятельности в рамках ГП «Развитие системы социальной поддержки населения и улучшение соц. положения семей с детьми в НСО» в сумме 5 500,00 рублей на 2021-2023гг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на реализацию формирование условий для обеспечения беспрепятственного доступа инвалидов и др. маломобильных групп населения к приоритетным для них объектам и услугам в рамках ГП НСО «Развитие системы соц. поддержки населения» в сумме 4 149 200,00 рублей на 2021 год, на 2022-2023 годы – 4 130 5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на обеспечение мероприятий по улучшению жилищных условий граждан, проживающих на сельских территориях ГП НСО "Комплексное развитие сельских территорий НСО" в сумме 7 692 900,00 рублей на 2021 год, в 2022г. – 9 933 000,00 рублей, 2023г. – 23 672 0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реализацию мероприятий по обеспечению жильем молодых семей ГП НСО «Обеспечение жильем молодых семей в НСО» в сумме 6 428 400,00 рублей на 2021 год, в 2022 году – 6 400 200,00 рублей, 2023 году – 6 371 800,00 рублей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на реализацию мероприятий по созданию системы долговременного ухода за гражданами пожилого возврата и инвалидами ГП НСО «Развитие системы соц. поддержки населения и улучшение социального положения семей с детьми в НСО» в сумме 24 000,00 рублей на 2021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 в сумме на 2021 год - 730 400,00 рублей, на 2022 год -746 000,00 рублей, на 2023 года – 761 7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ревизионную комиссию в сумме 205 900,00 рублей на 2021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осуществление внутреннего контроля в сумме 98 300,00 рублей на 2021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передачу полномочий по культуре в сумме 9 878 000,00 рублей на 2021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23"/>
        <w:widowControl w:val="false"/>
        <w:numPr>
          <w:ilvl w:val="0"/>
          <w:numId w:val="0"/>
        </w:numPr>
        <w:spacing w:before="0" w:after="0"/>
        <w:ind w:left="0" w:hanging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/>
      </w:pPr>
      <w:r>
        <w:rPr>
          <w:bCs/>
          <w:sz w:val="28"/>
          <w:szCs w:val="28"/>
        </w:rPr>
        <w:t>В представленном проекте решения расходы бюджета муниципальн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2021 год планируются в сумме 1 051 763 600,00 рублей (2020 год 1 055 082 782,86 рублей), на 2022 год – в сумме 714 051 210,00 рублей, на 2023 год – в сумме 675 951 690,00 рублей.</w:t>
      </w:r>
    </w:p>
    <w:p>
      <w:pPr>
        <w:pStyle w:val="Style30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09"/>
        <w:gridCol w:w="1418"/>
        <w:gridCol w:w="1417"/>
        <w:gridCol w:w="1276"/>
        <w:gridCol w:w="1276"/>
        <w:gridCol w:w="708"/>
        <w:gridCol w:w="709"/>
        <w:gridCol w:w="709"/>
      </w:tblGrid>
      <w:tr>
        <w:trPr>
          <w:trHeight w:val="100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% исполнения 2021 к 2020г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% исполнения 2022 к 2021г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% исполнения 2023 к 2022гг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23924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95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80747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8665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7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trHeight w:val="102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2375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0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35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76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122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6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74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25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248787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3190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11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174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55601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36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806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830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30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14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.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9420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55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2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29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5082782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1763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051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95169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7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</w:r>
      <w:r>
        <w:rPr>
          <w:sz w:val="28"/>
          <w:szCs w:val="28"/>
        </w:rPr>
        <w:t xml:space="preserve">Наибольший удельный вес занимают следующие отрасли: образование, культура, социальная политика, общегосударственные вопросы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34"/>
        <w:spacing w:before="0" w:after="0"/>
        <w:ind w:left="0" w:firstLine="45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34"/>
        <w:spacing w:before="0" w:after="0"/>
        <w:ind w:left="0" w:firstLine="45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spacing w:before="0" w:after="0"/>
        <w:ind w:left="0" w:firstLine="4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предусмотренных администрации Баганского района Новосибирской области в 2020 год – 106 323 924,34 рублей, на 2021 год- 113 091 820,00 рублей, на 2022 год – 74 980 747,25 рублей, на 2023 год – 82 108 665,5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снову формирования бюджетных ассигнований принимается утвержденная главой администрации Баганского района Новосибирской области предельная штатная численность администрации Баганского района Новосибирской области на момент формирования проектировок бюджетных ассигн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бюджета муниципального района, предусмотренные администрации Баганского района Новосибирской области в проекте бюджета муниципального района «О бюджете Баганского муниципального района Новосибирской области на 2021 год и плановый период 2022 и 2023 годов» позволяет обеспеч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атериально-техническое и финансовое обеспечение деятельности главы района и администрации Баганского района Новосибир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лужебными помещениями главы района и администрации Баганского района Новосибир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эксплуатационно-технического обслуживания объектов и служебных помещений, предоставляемых лицам и муниципальным органам, обеспечение деятельности которых возложено на администрацию, а также содержание указанных объектов и помещений, прилегающей территории в надлежащем состоя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муниципального района в обеспечении деятельности общественных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боры депутатов в Совет депутатов Баганского района Новосибир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атериально-техническое, финансовое обеспечение мероприятий, проводимых с главой района, а также совещаний, конференций и других специальных мероприятий, проводимых администрацией Баган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вышение квалификации муниципальных служащих в целях обеспечения эффективности работы аппарата администрации Баган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держание председателя совета депутатов Баг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органов местного самоуправления установлены в пределах норматива установленных Постановлением Правительства Новосибирской области от 31.01.2017 №20-п и от 03.10.2017г №381-п «О внесении изменений в постановление Правительства Новосибирской области от 31.01.2017 года №20-п», № 180-п от 28.04.2018г, № 569-п от 26.12.2018г, № 252-п от 23.06.2020г, №419-п от 29.09.2020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ервный фонд бюджета муниципального района предусмотрен на 2021 год в сумме 1 500 000,00 рублей, что не превышает предельное значение данного фонда, определенное ст.81 Бюджетного кодекса РФ (не более 3% от общего объема расходов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разделу предусматривается передача субвенций муниципальным поселениям района на осуществление первичного воинского учета на территориях, где отсутствуют военные комиссариаты за счет средств федерального бюджета в сумме 1 319 600,00 рублей на 2020 год, 2021 год в сумме 1 319 500,00 рублей, на 2022 год – 1 333 400,00 рублей, на 2023 год – 1 386 700,00 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Национальная экономик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4"/>
        <w:spacing w:before="0" w:after="0"/>
        <w:ind w:left="0" w:firstLine="450"/>
        <w:contextualSpacing/>
        <w:jc w:val="both"/>
        <w:rPr>
          <w:sz w:val="26"/>
          <w:szCs w:val="26"/>
        </w:rPr>
      </w:pPr>
      <w:r>
        <w:rPr>
          <w:sz w:val="28"/>
          <w:szCs w:val="28"/>
        </w:rPr>
        <w:t>Общий объем бюджетных ассигнований, предусмотренных по данному разделу на 2020 год – 19 812 375,47 рублей, в 2021 году 33 450 450,00 рублей, на 2022 год 15 000 000,00 рублей, на 2023 год – 19 193 500,00 рублей.</w:t>
      </w:r>
    </w:p>
    <w:p>
      <w:pPr>
        <w:pStyle w:val="TextBodyIndent"/>
        <w:spacing w:before="0" w:after="0"/>
        <w:ind w:left="-180" w:hanging="180"/>
        <w:jc w:val="both"/>
        <w:rPr>
          <w:sz w:val="28"/>
          <w:szCs w:val="28"/>
        </w:rPr>
      </w:pPr>
      <w:r>
        <w:rPr>
          <w:sz w:val="26"/>
          <w:szCs w:val="26"/>
        </w:rPr>
        <w:tab/>
        <w:tab/>
        <w:tab/>
      </w:r>
      <w:r>
        <w:rPr>
          <w:sz w:val="28"/>
          <w:szCs w:val="28"/>
        </w:rPr>
        <w:t xml:space="preserve">В составе расходов бюджета по разделу предусмотрены средства на реализацию муниципальных программ: </w:t>
      </w:r>
    </w:p>
    <w:p>
      <w:pPr>
        <w:pStyle w:val="TextBodyIndent"/>
        <w:spacing w:before="0" w:after="0"/>
        <w:ind w:left="-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муниципальная программа «Социальная защита населения Баганского района» (проезд беременных) за счет средств бюджета муниципального района: на 2021 год – 100 000,00 рублей;</w:t>
      </w:r>
    </w:p>
    <w:p>
      <w:pPr>
        <w:pStyle w:val="Normal"/>
        <w:ind w:left="-180" w:firstLine="82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муниципальная программа «Развитие и поддержка малого и среднего предпринимательства в Баганском районе» за счет средств областного бюджета на 2021 год -97 2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ГП НСО «Развитие автомобильных дорог» на 2021 годы в сумме 18 616 400,00 рублей, на 2022 год- 15 000 000,00 рублей, в 2023 г. – 13 193 500,00 рублей;</w:t>
      </w:r>
    </w:p>
    <w:p>
      <w:pPr>
        <w:pStyle w:val="Normal"/>
        <w:ind w:left="-180" w:firstLine="824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- на реализацию мероприятий по модернизации и развитию инфраструктуры связи на территории НСО ГП НСО "Цифровая трансформация НСО" в сумме 14 736 850,00 рублей на 2021 год и 6 000 000,00 рублей на 2023 год.</w:t>
      </w:r>
    </w:p>
    <w:p>
      <w:pPr>
        <w:pStyle w:val="TextBody"/>
        <w:rPr>
          <w:bCs/>
          <w:sz w:val="20"/>
        </w:rPr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ab/>
      </w:r>
      <w:r>
        <w:rPr>
          <w:b/>
          <w:sz w:val="28"/>
          <w:szCs w:val="28"/>
        </w:rPr>
        <w:t xml:space="preserve">Жилищно-коммунальное хозяйст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spacing w:before="0" w:after="0"/>
        <w:ind w:left="0" w:firstLine="450"/>
        <w:contextualSpacing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асходы бюджета муниципального района по данному разделу составили на 2020 год 44 351 227,20 рублей, на 2021 год – 63 664 000,00 рублей, на 2022 год – 123 074 800,00 рублей, на 2023 год – 50 912 500,00 рублей, том числе субвенция 2020 года на обеспечение предоставления жилых помещений детям –сиротам в сумме 7 969 600,00 рублей </w:t>
      </w:r>
      <w:r>
        <w:rPr>
          <w:bCs/>
          <w:iCs/>
          <w:sz w:val="28"/>
          <w:szCs w:val="28"/>
        </w:rPr>
        <w:t>на 2021 год и на 2023 год- 6 375 700,00 рублей;</w:t>
      </w:r>
    </w:p>
    <w:p>
      <w:pPr>
        <w:pStyle w:val="Normal"/>
        <w:ind w:left="-180" w:firstLine="824"/>
        <w:jc w:val="both"/>
        <w:rPr>
          <w:sz w:val="28"/>
          <w:szCs w:val="28"/>
        </w:rPr>
      </w:pPr>
      <w:r>
        <w:rPr>
          <w:sz w:val="28"/>
          <w:szCs w:val="28"/>
        </w:rPr>
        <w:t>-на организацию проведения мероприятий по отлову и содержанию безнадзорных животных в сумме 410 900,00 рублей на 2021-2022 годы и 402 100,00 рублей на 2023 год;</w:t>
      </w:r>
    </w:p>
    <w:p>
      <w:pPr>
        <w:pStyle w:val="Normal"/>
        <w:ind w:left="-180" w:firstLine="824"/>
        <w:jc w:val="both"/>
        <w:rPr/>
      </w:pPr>
      <w:r>
        <w:rPr>
          <w:sz w:val="28"/>
          <w:szCs w:val="28"/>
        </w:rPr>
        <w:t>- на реализацию мероприятий по организации бесперебойной работы объектов жизнедеятельности подпрограммы «Безопасность ЖКХ» в рамках ГП НСО «ЖКХ НСО» на 2021 год – 3 335 600,00 рублей;</w:t>
      </w:r>
    </w:p>
    <w:p>
      <w:pPr>
        <w:pStyle w:val="34"/>
        <w:spacing w:before="0" w:after="0"/>
        <w:ind w:left="0" w:firstLine="4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на реализацию мероприятий по организации функционирования систем жизнеобеспечения и снабжения населения топливом подпрограммы "Безопасность жилищно-коммунального хозяйства" ГП НСО "Жилищно-коммунальное хозяйство Новосибирской области" в сумме 14 341 400,00 рублей на 2021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беспечение комплексного развития сельских территорий (государственная поддержка МО по строительству жилья, предоставляемого по договору найма жилого помещения) ГП НСО «Комплексное развитие сельских территорий в НСО» на 2021 год 17 416 450,00 рублей, на 2022 г. -20 989 500,00 рублей, на 2023 год – 27 810 7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беспечение комплексного развития сельских территорий (реализация проектов, направленных на создание комфортных условий проживания в сельской местности) ГП НСО «Комплексное развитие сельских территорий в НСО» на 2021 год – 3 845 100,00 рублей, на 2022 год - 2 454 900,00 рублей, на 2023 год- 3 302 900,00 рублей;</w:t>
      </w:r>
    </w:p>
    <w:p>
      <w:pPr>
        <w:pStyle w:val="34"/>
        <w:spacing w:before="0" w:after="0"/>
        <w:ind w:left="0" w:firstLine="450"/>
        <w:contextualSpacing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- на обеспечение комплексного развития сельских территорий (формирование современного облика сельских территорий, направленных на создание и развитие инфраструктуры в сельской местности) ГП НСО «Комплексное развитие сельских территорий в НСО» на 2021 год -3 320 250, 00 рублей, на 2022 год- 78 852 600,00 рублей, на 2023 год -3 154 2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изацию мероприятий по обеспечению жилыми помещениями многодетных малообеспеченных семей по договорам социального найма ПП "Государственная поддержка муниципальных образований НСО в обеспечении жилыми помещениями многодетных малообеспеченных семей" ГП НСО "Стимулирование развития жилищного строительства в НСО" в сумме на 3 157 900,00 рублей на 2021 год, на 2022 год – 10 500 000,00 рублей;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на реализацию мероприятий по формированию комфортной городской среды в рамках ПП «Благоустройство территории населенных пунктов» ГП НСО «Жилищно-коммунальное хозяйство НСО» (на благоустройство дворовых территорий) в сумме 1 911 700,00 рублей на 2021-2023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реализацию мероприятий по формированию комфортной городской среды в рамках ПП «Благоустройство территории населенных пунктов» ГП НСО «Жилищно-коммунальное хозяйство НСО» (на благоустройство общественного пространства) в сумме 7 955 100,00 рублей на 2021 год, на 2022-2023 годы - 7 955 200,00.</w:t>
      </w:r>
    </w:p>
    <w:p>
      <w:pPr>
        <w:pStyle w:val="34"/>
        <w:spacing w:before="0" w:after="0"/>
        <w:ind w:left="0" w:firstLine="4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0" w:firstLine="7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ind w:left="2832"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разование</w:t>
      </w:r>
    </w:p>
    <w:p>
      <w:pPr>
        <w:pStyle w:val="Style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расходов бюджета муниципального района на 2021 год, наиболее значимую долю (53,0%) занимают расходы на образование 557 319 070,00 рублей (в 2020году- 581 248 787,83 рублей), на 2022 год 363 811 360,00 рублей, на 2023 год 368 117 450,00 рублей. </w:t>
      </w:r>
    </w:p>
    <w:p>
      <w:pPr>
        <w:pStyle w:val="Style3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, как и в прошлом году на первый план выдвинуто решение проблемы дефицита детских дошкольных учреждений. Всего на дошкольное образование запланировано 85 332 650,00 рублей, что на 624 673,48 рублей снижение, чем в 2020 году- 85 957 323,48 рублей. Снижение</w:t>
      </w:r>
      <w:r>
        <w:rPr>
          <w:bCs/>
          <w:color w:val="000000"/>
          <w:sz w:val="28"/>
          <w:szCs w:val="28"/>
        </w:rPr>
        <w:t xml:space="preserve"> объемов субвенции на 2021 год предусмотрено в связи с сокращением государственных программ из областного бюджета</w:t>
      </w:r>
      <w:r>
        <w:rPr>
          <w:sz w:val="28"/>
          <w:szCs w:val="28"/>
        </w:rPr>
        <w:t>. На 2022 год запланировано – 62 554 960,00 рублей, 2023 год- 65 917 760,00 рублей. С</w:t>
      </w:r>
      <w:r>
        <w:rPr>
          <w:bCs/>
          <w:color w:val="000000"/>
          <w:sz w:val="28"/>
          <w:szCs w:val="28"/>
        </w:rPr>
        <w:t xml:space="preserve">убвенция предусмотрена </w:t>
      </w:r>
      <w:r>
        <w:rPr>
          <w:sz w:val="28"/>
          <w:szCs w:val="28"/>
        </w:rPr>
        <w:t xml:space="preserve">на 2021 год – 70 131 700,00 рублей, по сравнению с 2020 годом </w:t>
      </w:r>
      <w:r>
        <w:rPr>
          <w:bCs/>
          <w:color w:val="000000"/>
          <w:sz w:val="28"/>
          <w:szCs w:val="28"/>
        </w:rPr>
        <w:t>увеличение на 2 467 100,00 рублей</w:t>
      </w:r>
      <w:r>
        <w:rPr>
          <w:sz w:val="28"/>
          <w:szCs w:val="28"/>
        </w:rPr>
        <w:t>, 2022 год – 74 992 400,00 рублей, 2023 год- 78 039 100,00 рублей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На реализацию основных общеобразовательных программ запланировано на 2021 год – 407 777 020,00 рублей, 2022 год – 291 421 500,00 рублей, 2023 год- 297 299 890,00 рублей. С</w:t>
      </w:r>
      <w:r>
        <w:rPr>
          <w:bCs/>
          <w:color w:val="000000"/>
          <w:sz w:val="28"/>
          <w:szCs w:val="28"/>
        </w:rPr>
        <w:t xml:space="preserve">убвенция предусмотрена </w:t>
      </w:r>
      <w:r>
        <w:rPr>
          <w:sz w:val="28"/>
          <w:szCs w:val="28"/>
        </w:rPr>
        <w:t xml:space="preserve">на 2021 год – 201 468 900,00 рублей, по сравнению с 2020 годом </w:t>
      </w:r>
      <w:r>
        <w:rPr>
          <w:bCs/>
          <w:color w:val="000000"/>
          <w:sz w:val="28"/>
          <w:szCs w:val="28"/>
        </w:rPr>
        <w:t>снижение на 7 377 600,00 рублей</w:t>
      </w:r>
      <w:r>
        <w:rPr>
          <w:sz w:val="28"/>
          <w:szCs w:val="28"/>
        </w:rPr>
        <w:t>, 2022 год – 213 089 200,00 рублей, 2023 год- 220 204 700,00 рублей</w:t>
      </w:r>
      <w:r>
        <w:rPr>
          <w:bCs/>
          <w:color w:val="000000"/>
          <w:sz w:val="28"/>
          <w:szCs w:val="28"/>
        </w:rPr>
        <w:t>.</w:t>
      </w:r>
    </w:p>
    <w:p>
      <w:pPr>
        <w:pStyle w:val="Style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ются дополнительные расходы на повышение оплаты труда педагогическим работникам учреждений дополнительного образования в соответствии с Указом Президента Российской Федерации от 07 мая 2012 года №597 «О мероприятиях по реализации государственной социальной политики на 2021 год в сумме 902 600,0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Бюджетные ассигнования бюджета муниципального района, предусмотренные по разделу образование Баганского района Новосибирской области в проекте решения Совета депутатов Баганского района Новосибирской области «Об бюджете Баганского муниципального района Новосибирской области на 2021 год и на плановый период 2022 и 2023 годов» позволят обеспечить решение задач по </w:t>
      </w:r>
      <w:r>
        <w:rPr>
          <w:sz w:val="28"/>
          <w:szCs w:val="28"/>
        </w:rPr>
        <w:t>основным направлениям деятельности образовательных учреждений, которыми в планируемом периоде буду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i/>
          <w:sz w:val="28"/>
          <w:szCs w:val="28"/>
          <w:lang w:eastAsia="en-US"/>
        </w:rPr>
        <w:t xml:space="preserve">Задача 1. Повышение доступности качественного дошкольного, общего и дополнительного образования. </w:t>
      </w:r>
      <w:r>
        <w:rPr>
          <w:rFonts w:eastAsia="Calibri"/>
          <w:sz w:val="28"/>
          <w:szCs w:val="28"/>
          <w:lang w:eastAsia="en-US"/>
        </w:rPr>
        <w:t>Направления деятельност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создание в системе дошкольного, общего и дополнительного образования детей условий для получения общедоступного качественного образования и позитивной социализации детей независимо от их места жительства, состояния здоровья и социально-экономического положения их сем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noBreakHyphen/>
        <w:t> </w:t>
      </w:r>
      <w:r>
        <w:rPr>
          <w:rFonts w:eastAsia="Calibri"/>
          <w:sz w:val="28"/>
          <w:szCs w:val="28"/>
          <w:lang w:eastAsia="en-US"/>
        </w:rPr>
        <w:t>развитие и модернизация базовой инфраструктуры и технологической образовательной среды государственных, муниципальных образовательных организаци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поэтапное внедрение федеральных государственных образовательных стандарто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реализация комплекса мероприятий по обеспечению безопасности и сохранению здоровья дет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птимизация сети образовательных организаций с учетом особенностей образовательной деятельности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дополнительных мест в системе общего образования, в соответствии с прогнозируемой потребностью и современными требованиями к условиям обучения, обеспечивающих односменный режим обучения в общеобразовательных организациях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создание условий для выявления и поддержки одаренных детей и талантливой учащейся молодежи, развитие и реализация системы мер адресной поддержки и психолого-педагогического сопровождения одаренных детей и талантливой учащейся молодеж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повышение уровня воспитательной работы в общеобразовательных организациях, реализация мер по развитию дополнительного образования дет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создание новых мест в дошкольных организациях, развитие вариативных форм дошкольного образования, комплектование вновь созданных дошкольных организаций профессиональными кадрам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а, направленная на решение поставленных задач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униципальная программа Баганского района Новосибирской области «Развитие образования, создание условий для социализации детей и учащейся молодежи в Баганском районе Новосибир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i/>
          <w:sz w:val="28"/>
          <w:szCs w:val="28"/>
          <w:lang w:eastAsia="en-US"/>
        </w:rPr>
        <w:t xml:space="preserve">Задача 2. Развитие кадрового потенциала системы дошкольного, общего и дополнительного образования детей. </w:t>
      </w:r>
      <w:r>
        <w:rPr>
          <w:rFonts w:eastAsia="Calibri"/>
          <w:sz w:val="28"/>
          <w:szCs w:val="28"/>
          <w:lang w:eastAsia="en-US"/>
        </w:rPr>
        <w:t>Направления деятельност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noBreakHyphen/>
        <w:t> </w:t>
      </w:r>
      <w:r>
        <w:rPr>
          <w:rFonts w:eastAsia="Calibri"/>
          <w:sz w:val="28"/>
          <w:szCs w:val="28"/>
          <w:lang w:eastAsia="en-US"/>
        </w:rPr>
        <w:t>обновление кадрового состава образовательных организаций и привлечение молодых педагогов для работы в сфере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внедрение профессиональных стандартов, используемых в подготовке педагогических кадров, повышении квалификации и переподготовке, аттестации педагогических работнико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внедрение механизмов эффективного контракта с педагогическими работниками и руководителями в системе дошкольного, общего и дополните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совершенствование финансово-экономических механизмов в сфере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а, направленная на решение поставленных задач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униципальная программа Баганского района Новосибирской области «Развитие образования, создание условий для социализации детей и учащейся молодежи в Баганском районе Новосибирской области»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льтура и кинематография</w:t>
      </w:r>
    </w:p>
    <w:p>
      <w:pPr>
        <w:pStyle w:val="Style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«Культура Баганского района» общая сумма расходов в 2021 году составит 78 036 280,00 рублей (в 2020 году – 78 855 601,62 рублей), в 2022 году – 2 550 100,00 рублей, в 2023 году – 2 550 100,00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олжится практика финансирования на конкурсной основе различных социально-значимых проектов, проводимых некоммерческими организациями Баганского района.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0" w:name="Eioiaa_OaeaaeaIa_aou"/>
      <w:bookmarkEnd w:id="0"/>
      <w:r>
        <w:rPr>
          <w:color w:val="000000"/>
          <w:sz w:val="28"/>
          <w:szCs w:val="28"/>
        </w:rPr>
        <w:tab/>
        <w:t>В планируемом периоде по разделу не предусмотрено принятие новых расходных обязательств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Деятельность учреждений культуры Баганского района Новосибирской области в 2020-2022 годах будет направлена в соответствии с планом социально-экономического развития Баганского района Новосибирской области, на выполнение Указов Президента Российской Федерации, реализуемыми программами, на достижение следующих результатов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- создание условий для участия граждан в культурной жизни и реализации их творческого потенциала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 создание условий для повышения доступности культурных благ, разнообразия и качества услуг в сфере культуры;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здание условий для обеспечения сохранности и популяризации культурного, исторического и нематериального наследия народов, населяющих Новосибирскую облас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- совершенствование управления и повышение эффективности использования бюджетных ресурсов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ая политика</w:t>
      </w:r>
    </w:p>
    <w:p>
      <w:pPr>
        <w:pStyle w:val="Style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на социальную политику планируется потратить 98 583 080,00 рублей (в 2020 году- 108 680 660,00 рублей). На 2022 год расходы по разделу предусмотрены в сумме 98 830 580,00 рублей, на 2023 год 112 514 100,00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 созданию системы долговременного ухода за гражданами пожилого возврата и инвалидами ГП НСО «Развитие системы соц. поддержки населения и улучшение социального положения семей с детьми в НСО» в сумме 4 149 200,00 рублей на 2021 год, в 2022г. – 4 130 500,00 рублей, 2023г. – 4 130 5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на обеспечение мероприятий по улучшению жилищных условий граждан, проживающих на сельских территориях ГП НСО "Комплексное развитие сельских территорий НСО" в сумме 7 692 900,00 рублей на 2021 год, в 2022г. – 9 933 000,00 рублей, 2023г. – 23 672 000,00 рублей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на реализацию мероприятий по обеспечению жильем молодых семей ГП НСО «Обеспечение жильем молодых семей в НСО» в сумме 7 018 400,00 рублей на 2021 год, в 2022 году – 6 400 200,00 рублей, 2023 году – 6 371 000,00 рублей;</w:t>
      </w:r>
    </w:p>
    <w:p>
      <w:pPr>
        <w:pStyle w:val="Style30"/>
        <w:jc w:val="both"/>
        <w:rPr/>
      </w:pPr>
      <w:r>
        <w:rPr>
          <w:sz w:val="28"/>
          <w:szCs w:val="28"/>
        </w:rPr>
        <w:tab/>
        <w:t>На муниципальные программы из бюджета муниципального района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"Социальную защиту населения Баганского района" подпрограмма - финансовое обеспечение муниципального задания на оказание муниципальных услуг на 2021 год – 6 183 400,00 рублей;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исполнение публичных нормативных обязательств на 2021 год предусмотрено 2 526 000,00 рублей, в том числе: на компенсации 2 280 000,00 рублей, почетным жителям района и малообеспеченным гражданам 246 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ая культура и спорт</w:t>
      </w:r>
    </w:p>
    <w:p>
      <w:pPr>
        <w:pStyle w:val="Style3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бюджетных ассигнований,</w:t>
      </w:r>
      <w:r>
        <w:rPr>
          <w:color w:val="000000"/>
          <w:sz w:val="28"/>
          <w:szCs w:val="28"/>
        </w:rPr>
        <w:t xml:space="preserve"> предусмотренных по разделу физической культуры и спорта Баганского района Новосибирской области </w:t>
      </w:r>
      <w:r>
        <w:rPr>
          <w:sz w:val="28"/>
          <w:szCs w:val="28"/>
        </w:rPr>
        <w:t>на 2</w:t>
      </w:r>
      <w:r>
        <w:rPr>
          <w:color w:val="000000"/>
          <w:sz w:val="28"/>
          <w:szCs w:val="28"/>
        </w:rPr>
        <w:t>021</w:t>
      </w:r>
      <w:r>
        <w:rPr>
          <w:sz w:val="28"/>
          <w:szCs w:val="28"/>
        </w:rPr>
        <w:t xml:space="preserve">год составляет </w:t>
      </w:r>
      <w:r>
        <w:rPr>
          <w:color w:val="000000"/>
          <w:sz w:val="28"/>
          <w:szCs w:val="28"/>
        </w:rPr>
        <w:t>40 000,00</w:t>
      </w:r>
      <w:r>
        <w:rPr>
          <w:sz w:val="28"/>
          <w:szCs w:val="28"/>
        </w:rPr>
        <w:t xml:space="preserve"> рублей (в 2020 году- 836 900,00 рублей) из бюджета муниципального района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sz w:val="28"/>
          <w:szCs w:val="28"/>
        </w:rPr>
        <w:t>Бюджетные ассигнования бюджета муниципального района, предусмотренные отделу физической культуры и спорта Баганского района Новосибирской области в проекте решения Совета депутатов Баганского района Новосибирской области «Об бюджете Баганского муниципального района Новосибирской области на 2020 год и на плановый период 2021 и 2022 годов» позволят обеспечить в 2020 году достижение основной цели: «Создание условий для развития физической культуры и спорта в Баганском районе Новосибирской области», путем решения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вышение мотивации жителей района к регулярным занятиям физической культурой и спортом и ведению здорового образа жизни, в том числе для лиц с ограниченными возможностями здоровья и инвали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витие инфраструктуры физической культуры и спорта в Баганском районе, в том числе для лиц с ограниченными возможностями здоровья и инвали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ые межбюджетные трансферты бюджетам поселений Баганского района Новосибирской области запланированы в сумме 103 655 400,00 рублей на 2021 год, в 2022 году-31 162 100,00 рублей, в 2023 году – 31 082 900,00 рублей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объем дотаций на выравнивание бюджетной обеспеченности поселений Баганского района Новосибирской области на 2021 год в сумме 36 124 600,00 рублей, на 2022 год в сумме 31 162 100,00 рублей, на 2023 год в сумме 31 082 9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объем дотаций, по обеспечению сбалансированности бюджетов поселений Баганского района Новосибирской области на реализацию мероприятий в рамках муниципальной программы Баганского района Новосибирской области «Управление муниципальными финансами Баганского муниципального района» на 2021 год в сумме 67 530 800,00 рублей (расчёты, согласно приложений прилагаются)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на реализацию мероприятий по формированию комфортной городской среды в рамках ПП «Благоустройство территории населенных пунктов» ГП НСО «Жилищно-коммунальное хозяйство НСО» (на благоустройство дворовых территорий) в сумме 1 911 700,00 рублей на 2021-2023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реализацию мероприятий по формированию комфортной городской среды в рамках ПП «Благоустройство территории населенных пунктов» ГП НСО «Жилищно-коммунальное хозяйство НСО» (на благоустройство общественного пространства) в сумме 7 955 100,00 рублей на 2021 год, на 2022-2023 годы - 7 955 200,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ГП НСО «Развитие автомобильных дорог» на 2021 годы в сумме 15 000 000,00 рублей, на 2022 год- 15 000 0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на осуществление первичного воинского учета на территориях, где отсутствуют военные комиссариаты на 2021 год в сумме 1 319 500,00 рублей, в 2022г. – 1 333 400,00 рублей, в 2023г. – 1 386 700,00 рублей.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Структура муниципального долга</w:t>
      </w:r>
    </w:p>
    <w:p>
      <w:pPr>
        <w:pStyle w:val="Style30"/>
        <w:jc w:val="both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ab/>
        <w:t>Одной из приоритетных задач администрации Баганского района на 2021-2023 годы является эффективное управление муниципальным долг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 верхний предел муниципального внутреннего долга бюджета муниципального района на 1 января 2022 года в сумме 34 573 400,00 рублей, на 1 января 2023 года в сумме 36 323 555,00 рублей, и на 1 января 2024 года в сумме 38 204 595,00 рублей.</w:t>
      </w:r>
    </w:p>
    <w:p>
      <w:pPr>
        <w:pStyle w:val="Style30"/>
        <w:jc w:val="both"/>
        <w:rPr/>
      </w:pPr>
      <w:r>
        <w:rPr>
          <w:sz w:val="28"/>
          <w:szCs w:val="28"/>
        </w:rPr>
        <w:tab/>
        <w:t>Муниципальный долг бюджета муниципального района на 1 января 2022 года в прогнозе 10 000 000,00 рублей, в том числе по кредитам кредитных организаций в сумме 10 000 000,00 рублей, на 1 января 2023 года в прогнозе 10 000 000,00 рублей, в том числе по кредитам кредитных организаций в сумме 10 000 000,00 рублей, на 1 января 2024 года в прогнозе 10 000 000,00 рублей, в том числе по кредитам кредитных организаций в сумме 10 000 000,00 рублей.</w:t>
      </w:r>
    </w:p>
    <w:p>
      <w:pPr>
        <w:pStyle w:val="Style3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Style3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Обслуживание муниципального долга</w:t>
      </w:r>
    </w:p>
    <w:p>
      <w:pPr>
        <w:pStyle w:val="Style30"/>
        <w:jc w:val="both"/>
        <w:rPr/>
      </w:pP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проекте бюджета запланированы расходы на обслуживание муниципального долга на 2021 год -1 000 000,00 рублей в том числе:</w:t>
      </w:r>
    </w:p>
    <w:p>
      <w:pPr>
        <w:pStyle w:val="Style30"/>
        <w:jc w:val="both"/>
        <w:rPr>
          <w:sz w:val="28"/>
          <w:szCs w:val="28"/>
        </w:rPr>
      </w:pPr>
      <w:r>
        <w:rPr>
          <w:sz w:val="28"/>
          <w:szCs w:val="28"/>
        </w:rPr>
        <w:t>- процентные платежи по кредитам кредитных организаций на 2021 год – 1 000 000,00 рублей. На 2022-2023 годы по 1 000 000,00 рублей.</w:t>
      </w:r>
    </w:p>
    <w:p>
      <w:pPr>
        <w:pStyle w:val="Style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Источники финансирования дефицита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Бюджет муниципального района на 2021 год и плановый период 2022-2023 годов сформирован без дефицита. </w:t>
      </w:r>
    </w:p>
    <w:p>
      <w:pPr>
        <w:pStyle w:val="Style3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 формировании бюджета на 2021-2023 годы соблюдены все требования Бюджетного кодекса РФ в части планируемого дефицита, профицита бюджета, объема муниципального долга, расходов на обслуживание муниципального долга, объема муниципальных заимствований.</w:t>
      </w:r>
    </w:p>
    <w:p>
      <w:pPr>
        <w:pStyle w:val="34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 развития</w:t>
      </w:r>
    </w:p>
    <w:p>
      <w:pPr>
        <w:pStyle w:val="34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аганского района</w:t>
      </w:r>
    </w:p>
    <w:p>
      <w:pPr>
        <w:pStyle w:val="34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О.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мурина</w:t>
      </w:r>
    </w:p>
    <w:sectPr>
      <w:footerReference w:type="default" r:id="rId2"/>
      <w:type w:val="nextPage"/>
      <w:pgSz w:w="11906" w:h="16838"/>
      <w:pgMar w:left="1418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0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36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Подзаголовок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0">
    <w:name w:val="стиль 20 Знак"/>
    <w:qFormat/>
    <w:rPr>
      <w:sz w:val="28"/>
    </w:rPr>
  </w:style>
  <w:style w:type="character" w:styleId="Applestylespan">
    <w:name w:val="apple-style-span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9">
    <w:name w:val="Основной текст_"/>
    <w:qFormat/>
    <w:rPr>
      <w:shd w:fill="FFFFFF" w:val="clear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42">
    <w:name w:val="Основной текст (4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3">
    <w:name w:val="Основной текст (3)_"/>
    <w:qFormat/>
    <w:rPr>
      <w:b/>
      <w:bCs/>
      <w:shd w:fill="FFFFFF" w:val="clear"/>
    </w:rPr>
  </w:style>
  <w:style w:type="character" w:styleId="43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Style21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copyright">
    <w:name w:val="text-copyright"/>
    <w:qFormat/>
    <w:rPr/>
  </w:style>
  <w:style w:type="character" w:styleId="FontStyle26">
    <w:name w:val="Font Style2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ind w:firstLine="426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ind w:firstLine="426"/>
      <w:jc w:val="both"/>
    </w:pPr>
    <w:rPr>
      <w:sz w:val="28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1">
    <w:name w:val="Body Text 2.Мой Заголовок 1.Основной текст 1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niiaiieoaeno">
    <w:name w:val="Iniiaiie oaeno"/>
    <w:basedOn w:val="Normal"/>
    <w:qFormat/>
    <w:pPr/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Style27">
    <w:name w:val="Цитата"/>
    <w:basedOn w:val="Normal"/>
    <w:qFormat/>
    <w:pPr>
      <w:ind w:left="-180" w:right="-339" w:hanging="0"/>
      <w:jc w:val="both"/>
    </w:pPr>
    <w:rPr>
      <w:sz w:val="28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черта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-3261" w:leader="none"/>
        <w:tab w:val="left" w:pos="0" w:leader="none"/>
        <w:tab w:val="left" w:pos="1134" w:leader="none"/>
      </w:tabs>
      <w:ind w:left="0" w:firstLine="709"/>
      <w:jc w:val="both"/>
    </w:pPr>
    <w:rPr>
      <w:sz w:val="28"/>
      <w:szCs w:val="20"/>
    </w:rPr>
  </w:style>
  <w:style w:type="paragraph" w:styleId="1A">
    <w:name w:val="Заголовок 1 A"/>
    <w:next w:val="Normal"/>
    <w:qFormat/>
    <w:pPr>
      <w:keepNext w:val="true"/>
      <w:widowControl/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suppressAutoHyphens w:val="true"/>
      <w:bidi w:val="0"/>
      <w:spacing w:lineRule="exact" w:line="360" w:before="240" w:after="120"/>
      <w:jc w:val="both"/>
      <w:outlineLvl w:val="0"/>
    </w:pPr>
    <w:rPr>
      <w:rFonts w:ascii="Times New Roman" w:hAnsi="Times New Roman" w:eastAsia="ヒラギノ角ゴ Pro W3;MS Mincho" w:cs="Times New Roman"/>
      <w:b/>
      <w:color w:val="000000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0">
    <w:name w:val="Обычный (веб)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 Знак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01">
    <w:name w:val="стиль 20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8"/>
      <w:ind w:firstLine="706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07" w:before="0" w:after="480"/>
      <w:jc w:val="right"/>
    </w:pPr>
    <w:rPr>
      <w:sz w:val="20"/>
      <w:szCs w:val="20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12" w:before="60" w:after="240"/>
      <w:jc w:val="center"/>
    </w:pPr>
    <w:rPr>
      <w:b/>
      <w:bCs/>
      <w:sz w:val="20"/>
      <w:szCs w:val="20"/>
    </w:rPr>
  </w:style>
  <w:style w:type="paragraph" w:styleId="Style33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7"/>
      <w:ind w:firstLine="701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7">
    <w:name w:val="Основной текст3"/>
    <w:basedOn w:val="Normal"/>
    <w:qFormat/>
    <w:pPr>
      <w:shd w:fill="FFFFFF" w:val="clear"/>
      <w:spacing w:lineRule="atLeast" w:line="0" w:before="840" w:after="480"/>
      <w:ind w:hanging="1740"/>
    </w:pPr>
    <w:rPr>
      <w:sz w:val="27"/>
      <w:szCs w:val="27"/>
    </w:rPr>
  </w:style>
  <w:style w:type="paragraph" w:styleId="Style3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5">
    <w:name w:val="Алексей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3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jc w:val="center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/>
      <w:ind w:firstLine="182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</w:rPr>
  </w:style>
  <w:style w:type="paragraph" w:styleId="Style37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Style38">
    <w:name w:val="Тема примечания"/>
    <w:basedOn w:val="Style37"/>
    <w:next w:val="Style37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Style39">
    <w:name w:val="Style3"/>
    <w:basedOn w:val="Normal"/>
    <w:qFormat/>
    <w:pPr>
      <w:widowControl w:val="false"/>
      <w:autoSpaceDE w:val="false"/>
      <w:spacing w:lineRule="exact" w:line="320"/>
      <w:ind w:firstLine="710"/>
      <w:jc w:val="both"/>
    </w:pPr>
    <w:rPr/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6:15:00Z</dcterms:created>
  <dc:creator>gordeeva</dc:creator>
  <dc:description/>
  <cp:keywords/>
  <dc:language>en-US</dc:language>
  <cp:lastModifiedBy>bag001ws02</cp:lastModifiedBy>
  <cp:lastPrinted>2020-11-14T22:02:00Z</cp:lastPrinted>
  <dcterms:modified xsi:type="dcterms:W3CDTF">2020-11-16T16:39:00Z</dcterms:modified>
  <cp:revision>41</cp:revision>
  <dc:subject/>
  <dc:title/>
</cp:coreProperties>
</file>