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а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2  августа 2022 года №87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ПОЛНЕНИЕ МУНИЦИПАЛЬНЫХ ГАРАНТИЙ БАГА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ВАЛЮТЕ РОССИЙСКОЙ ФЕДЕРАЦИИ НА ПЕРВОЕ ПОЛУГОДИЕ 2022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1. Перечень подлежащих предоставлению муниципальных гарантий Бага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вое полугодие 202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2139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дел 2. Общий объем бюджетных ассигнований, предусмотренных на исполнение муниципальных гарантий Бага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за первое полугодие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бюджетных ассигнова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Баганского района Новосибирской област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52:00Z</dcterms:created>
  <dc:creator>Зырянова Анна Александровна</dc:creator>
  <dc:description/>
  <cp:keywords/>
  <dc:language>en-US</dc:language>
  <cp:lastModifiedBy>PC10032021</cp:lastModifiedBy>
  <cp:lastPrinted>2022-08-15T18:05:00Z</cp:lastPrinted>
  <dcterms:modified xsi:type="dcterms:W3CDTF">2022-08-15T11:05:00Z</dcterms:modified>
  <cp:revision>13</cp:revision>
  <dc:subject/>
  <dc:title/>
</cp:coreProperties>
</file>