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утверждаю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Начальник ОП «Баганское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О МВД России «Карасукский»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йор полиции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.Н. Кузьмичев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0 марта 2023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ая запи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 результатам работы за 2022 год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границ обслуживания административного участк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настоящее время мною обслуживается административный участок № 2, площадь обслуживаемой территории составляет 293000 кв. км., на участке проживает 3405 челове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За отчетный период времени на обслуживаемом участке мной совместно с другими службами ОП «Баганское» и в составе СОГ выявлено 17 преступлений, 5 преступления до настоящего времени остаются нераскрытыми. Из указанного числа преступлений в основном преобладают кражи чужого иму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2 месяцев 2022 года на обслуживаемом участке было зарегистрировано 277 сообщений и заявлений граждан, по которым приняты решения в соответствии с действующим законодательством. Из общего количества обращений по 55 фактам было вынесено постановление об отказе в возбуждении уголовного дела, по различным основаниям. В номенклатурное дело ОП «Баганское» было приобщено 50 заявления. По 34 заявлениям было принято решение о направлении материала проверки по подследственност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отчетном периоде 2022 года мной проводились мероприятия по профилактике и выявлению административных правонарушений. На территории обслуживаемого участка, совершаемых в быту и общественных местах, для обеспечения общественного порядка составлено 35 административных материала. Совместно с ГИБДД, выявлено 2 правонарушения за управление транспортным средством в состоянии алкогольного опья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филактическом учете на обслуживаемых участках в отчетном периоде состоит 1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ки-правонарушители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е из МЛС-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дебоширов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рочно освобожденных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ики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маны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родители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-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семи лицами, состоящими на профилактическом учете в ОП проводится профилактическая работа (проверка по месту жительства, встречи, проведение профилактических бесед, направленных на недопустимости совершения преступлений, правонарушений, а так же противоправного поведени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тработки административного участка мной постоянно производится взаимодействие с комиссией по делам несовершеннолетних. Для улучшения профилактической работы с несовершеннолетними и неблагополучными родителями, проводятся рейды по неблагополучным семьям, семьям в которых несовершеннолетние регулярно совершают противоправные де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УП ОУУП и ПДН ОП «Бага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МВД России «Карасук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р полиции                                                          </w:t>
        <w:tab/>
        <w:tab/>
        <w:t>Т.К. Садвакас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30:00Z</dcterms:created>
  <dc:creator>Отделение кадров ОВД по Карасукскому району</dc:creator>
  <dc:description/>
  <cp:keywords/>
  <dc:language>en-US</dc:language>
  <cp:lastModifiedBy>68-Sadvakasova</cp:lastModifiedBy>
  <cp:lastPrinted>2023-03-03T14:13:00Z</cp:lastPrinted>
  <dcterms:modified xsi:type="dcterms:W3CDTF">2023-03-13T02:30:00Z</dcterms:modified>
  <cp:revision>2</cp:revision>
  <dc:subject/>
  <dc:title/>
</cp:coreProperties>
</file>