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Начальник ОП «Баганско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 МВД России «Карасук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йор полиции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.Н. Кузьмиче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01» марта 202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ая запи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результатам работы за 2022 г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границ обслуживания административного участ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настоящее время мною обслуживается административный участок №7 территория Лозовского сельсовета, в него входят (с.Лозовское, с.Вознесенка, пос.Первомайский, с.Славянка, с.Н-Баган, с.Водино, с.Караси). Площадь обслуживаемой территории составляет 496,1 кв. км., на участках проживает 1529 челове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отчетный период времени на обслуживаемом участке совершено 6 преступлений, 2 преступления до настоящего времени остаются нераскрытым. Из указанного числа преступлений в основном преобладают кражи чуж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2 месяцев 2022 года на обслуживаемом участке было зарегистрировано 122 сообщения и заявления граждан, по которым приняты решения в соответствии с действующим законодательством. Из общего количества обращений по 25 фактам было вынесено постановление об отказе в возбуждении уголовного дела, по различным основаниям. В номенклатурное дело ОП «Баганское» было приобщено 31 сообщение. По 12 заявлениям было принято решение о направлении материала проверки по подследственности и подведомственности. По 1 заявлением были переданы по территориальности. Вынесено 45 определений об отказе в возбуждении административного правонарушения, приобщено к ранее зарегистрированным материалам 6 сообщ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отчетном периоде 2022 года мной проводились мероприятия по профилактике и выявлению административных правонарушений. На территории обслуживаемого участка, совершаемых в быту и общественных местах, для обеспечения общественного порядка и безопасности дорожного движения было составлено 12 административных материал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филактическом учете на обслуживаемых участках в отчетном периоде состоит 1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ки-правонаруш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 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е из МЛС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дебоширов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рочно освобожденных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ик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ы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–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родители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-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семи лицами, состоящими на профилактическом учете в ОП проводится профилактическая работа (проверка по месту жительства, встречи, проведение профилактических бесед, направленных на недопустимости совершения преступлений, правонарушений, а так же противоправного поведени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тработки административного участка мной постоянно производится взаимодействие с комиссией по делам несовершеннолетних. Для улучшения профилактической работы с несовершеннолетними и неблагополучными родителями, проводятся рейды по неблагополучным семьям, семьям в которых несовершеннолетние регулярно совершают противоправные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безопасности охраны животного мира мной совместно с инспекторами Департамента охраны животного мира осуществлялись рейдовые мероприятия по выявлению лиц осуществляющих незаконную ох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УП ОУУП и ПДН ОП «Баг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Карасук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полиции                                                             Е.Ю. Бара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5:00Z</dcterms:created>
  <dc:creator>Отделение кадров ОВД по Карасукскому району</dc:creator>
  <dc:description/>
  <cp:keywords/>
  <dc:language>en-US</dc:language>
  <cp:lastModifiedBy>68-Sadvakasova</cp:lastModifiedBy>
  <cp:lastPrinted>2023-03-10T15:07:00Z</cp:lastPrinted>
  <dcterms:modified xsi:type="dcterms:W3CDTF">2023-03-10T10:03:00Z</dcterms:modified>
  <cp:revision>7</cp:revision>
  <dc:subject/>
  <dc:title/>
</cp:coreProperties>
</file>