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</w:t>
      </w:r>
      <w:r>
        <w:rPr>
          <w:b/>
          <w:sz w:val="36"/>
          <w:szCs w:val="36"/>
        </w:rPr>
        <w:t>утверждаю</w:t>
      </w:r>
      <w:r>
        <w:rPr>
          <w:sz w:val="36"/>
          <w:szCs w:val="3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Начальник ОП «Баганское»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О МВД России «Карасукский»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майор полиции  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М.Н. Кузьмичев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«02» марта 2023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нформационно-аналитическая записк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 результатам работы за 2022 год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означение границ обслуживания административного участка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В настоящее время мною обслуживается административный участок №5 (с. Кузнецовка, с. Андреевка, с. Романовка, ст. Районная, с. Третий Интернационал, с. Теренгуль). Площадь обслуживаемой территории составляет 69354 кв. км., на участках проживает 1365 человек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За отчетный период времени на обслуживаемом участке мной совместно с другими службами ОП «Баганское» и в составе СОГ выявлено 5 преступлений, 4 преступления до настоящего времени остаются нераскрытыми. Из указанного числа преступлений в основном преобладают кражи чужого имуществ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 12 месяцев 2022 года на обслуживаемом участке было зарегистрировано 90 сообщений и заявлений граждан, по которым приняты решения в соответствии с действующим законодательством. Из общего количества обращений по 13 фактам было вынесено постановление об отказе в возбуждении уголовного дела, по различным основаниям. По 2 заявлениям граждан поступившим в ОП, о совершении в отношении их преступлений, предусмотренных ст. ст. 115 и 116 УК РФ (умышленное причинение легкого вреда здоровью и побои), материалы направлены мировому судье, для решения вопроса об осуществлении уголовного преследования в порядке частного обвинения. В номенклатурное дело ОП «Баганское» было приобщено 32 заявления. По 4 заявлениям было принято решение о направлении материала проверки по подследственности.  По 3 заявлением были переданы по территориальност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В отчетном периоде 2022 года мной проводились мероприятия по профилактике и выявлению административных правонарушений. На территории обслуживаемого участка, совершаемых в быту и общественных местах, для обеспечения общественного порядка и безопасности дорожного движения было составлено 17 административных материала. Совместно с ГИБДД, выявлено 2 правонарушения за управление транспортным средством в состоянии алкогольного опьян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рофилактическом учете на обслуживаемых участках в отчетном периоде состоит 16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коголики-правонарушители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нее судимых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ные из МЛС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йных дебоширов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но досрочно освобожденных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надзор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льники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команы –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но осужденные –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благополучные родители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е- 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 всеми лицами, состоящими на профилактическом учете в ОП проводится профилактическая работа (проверка по месту жительства, встречи, проведение профилактических бесед, направленных на недопустимости совершения преступлений, правонарушений, а так же противоправного поведения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ия отработки административного участка мной постоянно производится взаимодействие с комиссией по делам несовершеннолетних. Для улучшения профилактической работы с несовершеннолетними и неблагополучными родителями, проводятся рейды по неблагополучным семьям, семьям в которых несовершеннолетние регулярно совершают противоправные дея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УП ОУУП и ПДН ОП «Бага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МВД России «Карасук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л. лейтенант полиции                                                             О.С. Писаревск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4:02:00Z</dcterms:created>
  <dc:creator>Отделение кадров ОВД по Карасукскому району</dc:creator>
  <dc:description/>
  <cp:keywords/>
  <dc:language>en-US</dc:language>
  <cp:lastModifiedBy>68-Sadvakasova</cp:lastModifiedBy>
  <cp:lastPrinted>2023-03-03T14:13:00Z</cp:lastPrinted>
  <dcterms:modified xsi:type="dcterms:W3CDTF">2023-03-06T14:02:00Z</dcterms:modified>
  <cp:revision>2</cp:revision>
  <dc:subject/>
  <dc:title/>
</cp:coreProperties>
</file>