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</w:t>
      </w:r>
      <w:r>
        <w:rPr>
          <w:b/>
          <w:sz w:val="36"/>
          <w:szCs w:val="36"/>
        </w:rPr>
        <w:t>утверждаю</w:t>
      </w:r>
      <w:r>
        <w:rPr>
          <w:sz w:val="36"/>
          <w:szCs w:val="36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</w:t>
      </w:r>
      <w:r>
        <w:rPr>
          <w:sz w:val="32"/>
          <w:szCs w:val="32"/>
        </w:rPr>
        <w:t>Начальник ОП «Баганское»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МО МВД России «Карасукский»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майор полиции   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М.Н. Кузьмичев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«10» марта 2023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информационно-аналитическая записк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 результатам работы за 2022 год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означение границ обслуживания административного участка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В настоящее время мною обслуживается административный участок №1 (с.Баган, с. Бочаниха, с. Гнедухино, с. Тычкино, с.Стретинка). Площадь обслуживаемой территории составляет 366000 кв. км., на данных участках проживает 3832 человек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За отчетный период времени на обслуживаемом участке мной совместно с другими службами ОП «Баганское» и в составе СОГ выявлено 15 преступлений, 5 преступления до настоящего времени остаются нераскрытыми. Из указанного числа преступлений в основном преобладают кражи чужого имуществ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 12 месяцев 2022 года на обслуживаемом участке было зарегистрировано 160 сообщений и заявлений граждан, по которым приняты решения в соответствии с действующим законодательством. Из общего количества обращений по 28 фактам было вынесено постановление об отказе в возбуждении уголовного дела, по различным основаниям. По 2 заявлениям граждан поступившим в ОП «Баганское», о совершении в отношении их преступлений, предусмотренных ст. 115 УК РФ (умышленное причинение легкого вреда здоровью), материалы направлены в суд, для решения вопроса об осуществлении уголовного преследования в порядке частного обвинения. По 60 заявлениям было вынесено определение об отказе в возбуждении административного правонарушения.  В номенклатурное дело ОП «Баганское» было приобщено 52 заявления. По 19 заявлениям было принято решение о направлении материала проверки по подследственности.  По 1 заявлению было передано по территориальности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В отчетном периоде 2022 года мной проводились мероприятия по профилактике и выявлению административных правонарушений. На территории обслуживаемого участка, совершаемых в быту и общественных местах, для обеспечения общественного порядка и безопасности дорожного движения было составлено 12 административных материал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профилактическом учете на обслуживаемых участках в отчетном периоде состоит 27 челове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коголики-правонарушители-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нее судимых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мейных дебоширов-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овно досрочно освобожденных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надзор-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льники-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команы –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овно осужденные –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благополучные родители-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совершеннолетние- 7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 всеми лицами, состоящими на профилактическом учете в ОП проводится профилактическая работа (проверка по месту жительства, встречи, проведение профилактических бесед, направленных на недопустимости совершения преступлений, правонарушений, а так же противоправного поведения и т.д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ведения отработки административного участка мной постоянно производится взаимодействие с комиссией по делам несовершеннолетних. Для улучшения профилактической работы с несовершеннолетними и неблагополучными родителями, проводятся рейды по неблагополучным семьям, семьям в которых несовершеннолетние регулярно совершают противоправные дея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УП ОУУП и ПДН ОП «Баганск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 МВД России «Карасукск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йтенант полиции                                                             Е.Ю. Коньк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2:55:00Z</dcterms:created>
  <dc:creator>Отделение кадров ОВД по Карасукскому району</dc:creator>
  <dc:description/>
  <cp:keywords/>
  <dc:language>en-US</dc:language>
  <cp:lastModifiedBy>68-Sadvakasova</cp:lastModifiedBy>
  <cp:lastPrinted>2023-03-03T14:13:00Z</cp:lastPrinted>
  <dcterms:modified xsi:type="dcterms:W3CDTF">2023-03-14T02:55:00Z</dcterms:modified>
  <cp:revision>2</cp:revision>
  <dc:subject/>
  <dc:title/>
</cp:coreProperties>
</file>