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утверждаю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01»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3 территория Палецкого сельсовета, в него входят (с. Палецкое, с. Лепокурово, с. Б-Луки, с. К-Остров, с. Владимировка, с.Осинники). Площадь обслуживаемой территории составляет 69883 кв. км., на участках проживает 1703 человека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мной совместно с другими службами ОП «Баганское» и в составе СОГ выявлено 12 преступлений, 1 преступление до настоящего времени остаются нераскрытым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2 месяцев 2022 года на обслуживаемом участке было зарегистрировано 87 сообщений и заявлений граждан, по которым приняты решения в соответствии с действующим законодательством. Из общего количества обращений по 13 фактам было вынесено постановление об отказе в возбуждении уголовного дела, по различным основаниям. По 3 заявлениям граждан поступившим в ОП, о совершении в отношении их преступлений, предусмотренных ст. ст. 115 и 116 УК РФ (умышленное причинение легкого вреда здоровью и побои), материалы направлены мировому судье, для решения вопроса об осуществлении уголовного преследования в порядке частного обвинения. В номенклатурное дело ОП «Баганское» было приобщено 31 заявление. По 12 заявлениям было принято решение о направлении материала проверки по подследственности.  По 8 заявлением были переданы по территориаль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и безопасности дорожного движения было составлено 20 административных материалов. Совместно с ГИБДД, выявлено 1 правонарушение за управление транспортным средством в состоянии алкогольного опья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2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 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из МЛС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 -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безопасности охраны животного мира мной совместно с инспекторами Департамента охраны животного мира осуществлялись рейдовые мероприятия по выявлению лиц осуществляющих незаконную ох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ор полиции                                                             С.И. Устях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3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10T15:07:00Z</cp:lastPrinted>
  <dcterms:modified xsi:type="dcterms:W3CDTF">2023-03-10T08:07:00Z</dcterms:modified>
  <cp:revision>6</cp:revision>
  <dc:subject/>
  <dc:title/>
</cp:coreProperties>
</file>