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остановлению (распоряжению) администрации  Баган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____________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заголовок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87"/>
        <w:gridCol w:w="1514"/>
        <w:gridCol w:w="1960"/>
        <w:gridCol w:w="24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визирующ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фро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и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17:00Z</dcterms:created>
  <dc:creator>Шишова</dc:creator>
  <dc:description/>
  <dc:language>en-US</dc:language>
  <cp:lastModifiedBy>user</cp:lastModifiedBy>
  <cp:lastPrinted>2014-11-18T16:16:00Z</cp:lastPrinted>
  <dcterms:modified xsi:type="dcterms:W3CDTF">2017-11-15T07:17:00Z</dcterms:modified>
  <cp:revision>2</cp:revision>
  <dc:subject/>
  <dc:title>ЛИСТ СОГЛАСОВАНИЯ</dc:title>
</cp:coreProperties>
</file>