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ага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анспортная схема доставки выпускников 11 классов муниципальных казённых и бюджетных общеобразовательных учреждений   Баганского района, завершивших обучение по основным образовательным программам среднего общего образования, в пункт проведения экзаменов (МБОУ Баганская СОШ №1)</w:t>
      </w:r>
    </w:p>
    <w:p>
      <w:pPr>
        <w:pStyle w:val="Normal"/>
        <w:spacing w:before="0" w:after="0"/>
        <w:ind w:left="-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государственной итоговой аттестации в 2025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820"/>
        <w:gridCol w:w="992"/>
        <w:gridCol w:w="1417"/>
        <w:gridCol w:w="874"/>
        <w:gridCol w:w="709"/>
        <w:gridCol w:w="992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у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водителя</w:t>
            </w:r>
          </w:p>
        </w:tc>
      </w:tr>
      <w:tr>
        <w:trPr>
          <w:trHeight w:val="7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2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Кузнецовка-Ба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Администрации Ба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Теренгуль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ка 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ан-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ка 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-Теренг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5 ча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Андреев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имени Л. Чекмарё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 год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БОУ Иванов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Баган-Казанк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Казан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лет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Лепокур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окурово- Баган- Лепоку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 Лепокуровско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 г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Мироновка- Баган –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цкое-Баган- 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3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о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 лет</w:t>
            </w:r>
          </w:p>
        </w:tc>
      </w:tr>
      <w:tr>
        <w:trPr>
          <w:trHeight w:val="1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 –</w:t>
            </w:r>
          </w:p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5.202580 участ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ка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ан-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ка 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гуль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о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имени Л. Чекмарё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 год</w:t>
            </w:r>
          </w:p>
        </w:tc>
      </w:tr>
      <w:tr>
        <w:trPr>
          <w:trHeight w:val="7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Каз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Казанской 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лет</w:t>
            </w:r>
          </w:p>
        </w:tc>
      </w:tr>
      <w:tr>
        <w:trPr>
          <w:trHeight w:val="9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Ива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Лепокур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окурово- Баган- Лепоку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Лепокуровской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г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алец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ецкое- -Баган- -Пале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30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Палец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 л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Баган 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 МКОУ Савкин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Андрее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- Кузнецовка-Баган-Кузнецовка-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Андрее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 г</w:t>
            </w:r>
          </w:p>
        </w:tc>
      </w:tr>
      <w:tr>
        <w:trPr>
          <w:trHeight w:val="7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имени Л. Чекмарё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 год</w:t>
            </w:r>
          </w:p>
        </w:tc>
      </w:tr>
      <w:tr>
        <w:trPr>
          <w:trHeight w:val="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Ива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Казанка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н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л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 МКОУ Савкин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Мирон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ка –Баган -Миро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Миро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9 участ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узнецов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ка - Кузнецовка-Баган-Кузнецовка-Андр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Андрее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г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аганская СОШ №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Вознесенская СОШ имени Л. Чекмарё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-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Вознесенской СОШ имени Л. Чекмарё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 год</w:t>
            </w:r>
          </w:p>
        </w:tc>
      </w:tr>
      <w:tr>
        <w:trPr>
          <w:trHeight w:val="6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Ива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занская 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- Баган- Каз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20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КОУ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нской 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л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6 учас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ганская СОШ №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пешех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Савки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н –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 МКОУ Савкин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6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 уча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Ивановская СОШ</w:t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ка-Баган-Ив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МБОУ Ивановской СОШ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анспортная схема доставки участников ГИА_9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21:00Z</dcterms:created>
  <dc:creator>admin</dc:creator>
  <dc:description/>
  <cp:keywords/>
  <dc:language>en-US</dc:language>
  <cp:lastModifiedBy>ЦШТ10</cp:lastModifiedBy>
  <cp:lastPrinted>2018-05-07T16:33:00Z</cp:lastPrinted>
  <dcterms:modified xsi:type="dcterms:W3CDTF">2025-05-16T02:51:00Z</dcterms:modified>
  <cp:revision>26</cp:revision>
  <dc:subject/>
  <dc:title/>
</cp:coreProperties>
</file>