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2 к постановлению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Баганского Района Новосибир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схема доставки выпускников 9 классов муниципальных казённых и бюджетных общеобразовательных учреждений   Баганского района, завершивших обучение  по основным образовательным программам основного общего образования, в пункт проведения экзаменов (МБОУ Баганская СОШ №1) для участия в государственной итоговой аттестации в 2025 го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35"/>
        <w:gridCol w:w="4253"/>
        <w:gridCol w:w="992"/>
        <w:gridCol w:w="1276"/>
        <w:gridCol w:w="1417"/>
        <w:gridCol w:w="1418"/>
        <w:gridCol w:w="255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шр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шру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рем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у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прав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5.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Баганская СОШ №1</w:t>
            </w:r>
          </w:p>
          <w:p>
            <w:pPr>
              <w:pStyle w:val="Normal"/>
              <w:spacing w:lineRule="auto" w:line="240" w:before="0" w:after="0"/>
              <w:ind w:lef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й пешехо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Вознесенская СОШ имени Л. Чекмарёва</w:t>
            </w:r>
          </w:p>
          <w:p>
            <w:pPr>
              <w:pStyle w:val="Normal"/>
              <w:spacing w:lineRule="auto" w:line="240" w:before="0" w:after="0"/>
              <w:ind w:lef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есенка-Баган-Вознес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-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 МБОУ Вознесенской СОШ</w:t>
            </w:r>
          </w:p>
        </w:tc>
      </w:tr>
      <w:tr>
        <w:trPr>
          <w:trHeight w:val="50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5.2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9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Андреевская СОШ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Кузнецовская СО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дреевка –Кузнецовка - Баган- 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ка -Андрее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бус МКОУ Андреевской СОШ  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Баганская СОШ №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й пешеход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Баганская СОШ №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й пешеход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Вознесенская СОШ имени Л. Чекмарё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есенка-Баган-Вознес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-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бус МБОУ Вознесенской СОШ 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Казанская СО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нка-Баган-Каза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бус МКОУ Казанской СОШ </w:t>
            </w:r>
          </w:p>
        </w:tc>
      </w:tr>
      <w:tr>
        <w:trPr>
          <w:trHeight w:val="84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Ивановская СО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ка-Баган-Иван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бус МБОУ Ивановской СОШ </w:t>
            </w:r>
          </w:p>
        </w:tc>
      </w:tr>
      <w:tr>
        <w:trPr>
          <w:trHeight w:val="7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Лепокуровская СОШ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Владимировская ООШ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покурово-Владимировка-Баган-Владимировка-Лепокур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ас 40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-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 МКОУ Лепокуровской СОШ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Палецкая СОШ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лецкое-Баган- Палец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бус МКОУ Палецкой 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Ш 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Мироновская СО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новка –Петрушино- Мироновка-Воскресенка-Баган – Воскресенка-Мироновка-Петрушино-Мирон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бус МКОУ Мироновской СОШ 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Савкинская СО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кино –Баган –Сав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 МКОУ Савкинской СОШ</w:t>
            </w:r>
          </w:p>
        </w:tc>
      </w:tr>
      <w:tr>
        <w:trPr>
          <w:trHeight w:val="91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Теренгульская СО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енгуль – Баган –Теренгу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+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ас 20 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анспорт Администрации Баганского района</w:t>
            </w:r>
          </w:p>
        </w:tc>
      </w:tr>
      <w:tr>
        <w:trPr>
          <w:trHeight w:val="918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Водинская ОО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ино-Баган-Вод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ель МКОУ Водинская ООШ</w:t>
            </w:r>
          </w:p>
        </w:tc>
      </w:tr>
      <w:tr>
        <w:trPr>
          <w:trHeight w:val="68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5.2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Андреевская СОШ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Кузнецовская СОШ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Теренгульская СО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енгуль-Андреевка –Кузнецовка-Баган-Кузнецовка –Андреевка-Теренгу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. 20 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бус МКОУ Андреевской 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Ш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Баганская СОШ №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й пешеход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Баганская СОШ №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й пешеход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Вознесенская СОШ имени Л. Чекмарё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есенка-Баган-Вознес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-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бус МБОУ Вознесенской СОШ </w:t>
            </w:r>
          </w:p>
        </w:tc>
      </w:tr>
      <w:tr>
        <w:trPr>
          <w:trHeight w:val="7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У Ивановская СОШ 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Казанская СОШ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ка- Казанка-Баган-Казанка-Иван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 МБОУ Ивановской СОШ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Мироновская СО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новка –Петрушино-Мироновка-Мироновка-Петрушино-Мирон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бус МКОУ Мироновской СОШ </w:t>
            </w:r>
          </w:p>
        </w:tc>
      </w:tr>
      <w:tr>
        <w:trPr>
          <w:trHeight w:val="7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Палецкая СОШ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Владимировская ОО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ецкое-Владимировка-Баган- Владимировка-Палец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бус МКОУ Палецкой 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Ш 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Водинская ОО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ино-Баган-Вод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 МКОУ Водинская ООШ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Савкинская СО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кино – Баган –Сав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бус МКОУ Савкинской СОШ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6.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Баганская СОШ №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й пешеход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+4 ОВ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Баганская СОШ №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й пешеход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+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Андреевская СОШ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Кузнецовская СОШ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Теренгульская СО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енгуль-Андреевка –Кузнецовка-Баган-Кузнецовка –Андреевка-Теренгу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+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. 20 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Андреевской СОШ/ Транспорт Администрации Баганского района (Теренгуль)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Вознесенская СОШ имени Л. Чекмарё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есенка-Баган-Вознес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+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-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бус МБОУ Вознесенской СОШ 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У Ивановская СОШ 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ка-  Баган- Иван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+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 МБОУ Ивановской СОШ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Казанская СОШ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нка-Баган-Каза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 МКОУ Казанской  СОШ</w:t>
            </w:r>
          </w:p>
        </w:tc>
      </w:tr>
      <w:tr>
        <w:trPr>
          <w:trHeight w:val="26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Палецкая СОШ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ецкое -Баган - Палец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 10 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бус МКОУ Палецкой 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Ш </w:t>
            </w:r>
          </w:p>
        </w:tc>
      </w:tr>
      <w:tr>
        <w:trPr>
          <w:trHeight w:val="26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Лепокуровская СО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окурово-Баган-Лепокур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  40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 МКОУ Лепокуровская СОШ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Мироновская СОШ</w:t>
              <w:br/>
              <w:t>Воскресенка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ушин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новка –Петрушино- Мироновка-Воскресенка-Баган – Воскресенка-Мироновка-Петрушино-Мирон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+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бус МКОУ Мироновской СОШ 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Савкинская СО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кино –Баган –Сав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бус МКОУ Савкинской СОШ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Владимировская ОО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имировка-Баган-Владимиров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+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: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ель Владимировской ООШ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Водинская ОО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ино-Баган-Вод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 МКОУ Водинская ООШ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6.2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Андреевская СОШ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Кузнецовская СО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ка – Кузнецовка - Баган- Кузнецовка -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Андреевской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Ш 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Баганская СОШ №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й пешеход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Баганская СОШ №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й пешеход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Палецкая СОШ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ецкое-Баган- Палец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бус МКОУ Палецкой 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Ш 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ОУ Мироновская СОШ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роновка – Воскресенка-Баган – Воскресенка-Мироновка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бус МКОУ Мироновской СОШ 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Теренгульская СО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енгуль – Баган –Теренгу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ас 20 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Водинская ОО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ино-Баган-Вод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 МКОУ Водинская ООШ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Савкинская СО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кино –Баган –Сав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бус МКОУ Савкинской СОШ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6.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 ч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Баганская СОШ №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й пешеход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+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Баганская СОШ №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й пешеход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+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Андреевская СОШ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Кузнецовская СОШ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Теренгульская СО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енгуль-Андреевка –Кузнецовка-Баган-Кузнецовка –Андреевка-Теренгу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+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. 20 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ОУ Андреевской 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Ш/ Транспорт Администрации Баганского района(Теренгуль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Вознесенская СОШ имени Л. Чекмарё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есенка-Баган-Вознес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+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-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бус МБОУ Вознесенской СОШ 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У Ивановская СОШ 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вановка-Баган-Иван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+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бус МБОУ Ивановской СОШ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Казанская СОШ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нка-Баган-Каза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 МКОУ Казанской  СОШ</w:t>
            </w:r>
          </w:p>
        </w:tc>
      </w:tr>
      <w:tr>
        <w:trPr>
          <w:trHeight w:val="23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Палецкая СОШ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Лепокуровская СОШ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Владимировская ООШ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ецкое-Баган-Палецкое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окурово- Владимировка- Баган –Владимировка-Лепокуров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+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ми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2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 МКОУ Палецкой СОШ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бус МКОУ Лепокуровской СОШ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Мироновская СО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новка –Петрушино- Мироновка-Воскресенка-Баган – Воскресенка-Мироновка-Петрушино-Мирон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бус МКОУ Мироновской СОШ 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Савкинская СО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кино –Баган –Сав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бус МКОУ Савкинской СОШ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Водинская ОО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ино-Баган-Вод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 МКОУ Водинская ООШ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6.20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Андреевская СОШ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ка – Багана –Андрее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. 20 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ОУ Андреевской 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Ш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Баганская СОШ №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й пешеход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426" w:right="4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ранспортная схема доставки участников ГИА_9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7:37:00Z</dcterms:created>
  <dc:creator>admin</dc:creator>
  <dc:description/>
  <cp:keywords/>
  <dc:language>en-US</dc:language>
  <cp:lastModifiedBy>ЦШТ10</cp:lastModifiedBy>
  <cp:lastPrinted>2025-04-21T16:50:00Z</cp:lastPrinted>
  <dcterms:modified xsi:type="dcterms:W3CDTF">2025-05-16T02:54:00Z</dcterms:modified>
  <cp:revision>13</cp:revision>
  <dc:subject/>
  <dc:title/>
</cp:coreProperties>
</file>