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АГА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center" w:pos="49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6.08.2025</w:t>
        <w:tab/>
        <w:tab/>
        <w:tab/>
        <w:tab/>
        <w:tab/>
        <w:t xml:space="preserve"> № 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орядка использования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субсидии на реализацию мероприятий государственной программы Новосибирской области «Комплекс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звитие сельских территорий в Новосибирской области» в части реализации мероприятий по улучшению жилищных условий гражда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Новосибирской области от 31 декабря 2019 года № 525-п «О государственной программе Новосибирской области «Комплексное развитие сельских территорий в Новосибирской области», администр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ган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твердить Порядок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использования субсидии на реализацию мероприятий по государственной программе Новосибирской области «Комплексное развитие сельских территорий в Новосибирской области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постановление подлежит размещению на официальном сайте администрации Баганского района Новосибирской области и опубликованию в вестнике официальных документов админист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ганского района Новосиб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ганского района новосибирской области                                 О.В. Пилипуш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уэр Елена Андреев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83) 22449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20:00Z</dcterms:created>
  <dc:creator>Администратор</dc:creator>
  <dc:description/>
  <cp:keywords/>
  <dc:language>en-US</dc:language>
  <cp:lastModifiedBy>Бауэр Елена</cp:lastModifiedBy>
  <cp:lastPrinted>2021-07-29T11:59:00Z</cp:lastPrinted>
  <dcterms:modified xsi:type="dcterms:W3CDTF">2025-08-05T03:53:00Z</dcterms:modified>
  <cp:revision>7</cp:revision>
  <dc:subject/>
  <dc:title/>
</cp:coreProperties>
</file>