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га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.08.2025 № 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орядок использования субсидии на реализацию мероприятий государственной программы Новосибирской области «Комплексное развития сельских территорий в Новосибирской области»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 Настоящий Порядок регламентирует порядок использования субсидий </w:t>
      </w:r>
      <w:r>
        <w:rPr>
          <w:rFonts w:cs="Times New Roman" w:ascii="Times New Roman" w:hAnsi="Times New Roman"/>
          <w:sz w:val="28"/>
          <w:szCs w:val="28"/>
        </w:rPr>
        <w:t>из областного бюджета Новосибирской области, в том числе источником финансового обеспечения которых является субсидия из федерального бюджета (далее - областной бюджет), на мероприятия по улучшению жилищных условий граждан, проживающих на сельских территориях (далее - Мероприятия), в пределах бюджетных ассигнований и лимитов бюджетных обязательств, установленных в порядке составления и ведения сводной бюджетной росписи бюджета района и кассового плана бюджета района (далее - субсидии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рамках реализации государствен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"Комплексное развитие сельских территорий в Новосибирской области".</w:t>
      </w:r>
    </w:p>
    <w:p>
      <w:pPr>
        <w:pStyle w:val="Normal"/>
        <w:shd w:fill="FFFFFF" w:val="clear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убсидии используются в целях софинансирования расходных обязательств, предусматривающих финансирование реализации Мероприятия комплексного развития сельских территорий, предусмотренных порядком предоставления субсидий местным бюджетам</w:t>
      </w:r>
    </w:p>
    <w:p>
      <w:pPr>
        <w:pStyle w:val="Normal"/>
        <w:shd w:fill="FFFFFF" w:val="clear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улучшению жилищных условий граждан, проживающих на сельских территори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едусматривающих предоставление гражданам социальных выплат на строительство (приобретение) жилья (далее - социальные выплаты) в порядке и на условиях, которые установлены, согласно приложени</w:t>
      </w:r>
      <w:hyperlink w:anchor="P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3 к Правилам предоставления Иного межбюджетного трансфе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 Субсидии на </w:t>
      </w:r>
      <w:r>
        <w:rPr>
          <w:rFonts w:cs="Times New Roman" w:ascii="Times New Roman" w:hAnsi="Times New Roman"/>
          <w:bCs/>
          <w:sz w:val="28"/>
          <w:szCs w:val="28"/>
        </w:rPr>
        <w:t>улучшение жилищных условий граждан, проживающих на сельских территория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 финансируется из местного бюджета Баганского района как финансовое обеспечение расходных обязательств муниципального образования в целях со финансирования которых предоставляется Иной межбюджетный трансферт и внебюджетных источников (получателей) в размере не менее объема</w:t>
      </w:r>
      <w:r>
        <w:rPr>
          <w:rFonts w:cs="Times New Roman" w:ascii="Times New Roman" w:hAnsi="Times New Roman"/>
          <w:sz w:val="28"/>
          <w:szCs w:val="28"/>
        </w:rPr>
        <w:t>, предусмотренного Порядком по улучшению жилищных условий граждан, проживающих на сельских территориях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бюджетных ассигнований и лимитов бюджетных обязательств, установленных министерством на соответствующий финансовый год и плановый период в целях софинансирования расходных обязательств администрации Баганского района, предусматривающих реализацию мероприятий по улучшению жилищных условий граждан, проживающих на сельских территория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4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Условиями получения субсидии в целях исполнения настоящего Порядка на </w:t>
      </w:r>
      <w:r>
        <w:rPr>
          <w:rFonts w:cs="Times New Roman" w:ascii="Times New Roman" w:hAnsi="Times New Roman"/>
          <w:bCs/>
          <w:sz w:val="28"/>
          <w:szCs w:val="28"/>
        </w:rPr>
        <w:t>«Улучшение жилищных условий граждан, проживающих на сельских территория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явля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правового акта муниципального образования, утверждающих порядок использования средств, в целях софинансирования расходных обязательств, по которым предоставляется Иной межбюджетный трансферт, соответствующих бюджетному законодательству Российской Федерации и нормативным правовым актам, регулирующим бюджетные правоотно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в местном бюджете бюджетных ассигнований на исполнение расходного обязательства муниципального образования, в целях софинансирования которого предоставляется Иной межбюджетный трансферт, в объеме, необходимом для их исполнения, включая размер Иного межбюджетного трансферта, предусмотренный пунктом Соглашения, заключенного между Министерством и район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ение проектно-сметным методом начальной (максимальной) цены муниципальных контрактов (договоров), подлежащих оплате за счет Иного межбюджетного трансферта, предметом которых является создание (реконструкция) объекта капитального строитель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очих субсидий юридическим лицам, предпринимателям, а также физическим лицам – производителям товаров, работ, услуг, прочих субсидий юридическим лицам, предоставляемых из местного бюджета за счет Иного межбюджетного трансферта, условия об отсутствии у получателей субсидий просроченной(неурегулированной) задолженности по денежным обязательствам перед муниципальным образованием (за исключением случаев, установленных муниципалитето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рядок перечисления субсидии в целях исполнения настоящего Порядка на «Улучшение жилищных условий граждан, проживающих на сельских территориях» явля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утем перечисления Иного межбюджетного трансферта, на единый счет бюджета Баганского муниципального района, открытый в Управлении Федерального казначейства однократным перечисле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а носят целевой характер и не могут быть использованы на цели, не предусмотренные при предоставлении Иного межбюджетного трансфер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ного межбюджетного трансферта могут быть направлены на предоставление из местного бюджета межбюджетных трансфертов бюджетам городских и сельских поселений Новосибирской области,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очих субсидий юридическим лицам в рамках установленных направлений расходования Иного межбюджетного трансферта с заключением соответствующих согла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орядок расходования средств Иного межбюджетного трансферта осуществля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путем перечисления на счета, открытые получателями социальных выплат в кредитных организациях, в течении 5 рабочих дней с момента зачисления Иного межбюджетного трансферта на счет органа Баганского района, открытый в Управлении Федерального казначейства по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Условия расходования межбюджетного трансферта на мероприятия по </w:t>
      </w:r>
      <w:r>
        <w:rPr>
          <w:rFonts w:cs="Times New Roman" w:ascii="Times New Roman" w:hAnsi="Times New Roman"/>
          <w:bCs/>
          <w:sz w:val="28"/>
          <w:szCs w:val="28"/>
        </w:rPr>
        <w:t>улучшению жилищных условий граждан, проживающих на сельских территориях, осуществляется в соответствии с Соглашение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оставление расходова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очих субсидий юридическим лицам, предпринимателям, а также физическим лицам – производителям товаров, работ, услуг, прочих субсидий юридическим лицам, прочих субсидий юридическим лицам в рамках установленных направлений расходования Иного межбюджетного трансферта в соответствии  с Приложением №3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7.</w:t>
      </w:r>
      <w:r>
        <w:rPr>
          <w:rFonts w:cs="Times New Roman" w:ascii="Times New Roman" w:hAnsi="Times New Roman"/>
          <w:sz w:val="28"/>
          <w:szCs w:val="28"/>
          <w:lang w:eastAsia="en-US"/>
        </w:rPr>
        <w:t> Остаток субсидий на улучшение жилищных условий, не использованный администрацией в текущем финансовом году, подлежит возврату в областной бюджет в соответствии с бюджетным законодательством Российской Федерации и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8.</w:t>
      </w:r>
      <w:r>
        <w:rPr>
          <w:rFonts w:cs="Times New Roman" w:ascii="Times New Roman" w:hAnsi="Times New Roman"/>
          <w:sz w:val="28"/>
          <w:szCs w:val="28"/>
          <w:lang w:eastAsia="en-US"/>
        </w:rPr>
        <w:t> Администрация Баганского района Новосибирской области несет ответственность за нецелевое использование субсидий в соответствии с бюджетным законодательством Российской Федерации и Новосибир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9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Баганского района несет ответственность </w:t>
      </w:r>
      <w:r>
        <w:rPr>
          <w:rFonts w:cs="Times New Roman" w:ascii="Times New Roman" w:hAnsi="Times New Roman"/>
          <w:sz w:val="28"/>
          <w:szCs w:val="28"/>
        </w:rPr>
        <w:t>за не достижение результата использования субсидии в соответствии с Соглаше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0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 В случае если Администрацией по состоянию </w:t>
        <w:br/>
        <w:t>на 31 декабря года предоставления субсидии допущены нарушения обязательств, предусмотренных Соглашениями в соответствии с подпунктами Правил предоставления субсидий, и до дня представления отчетности о достижении значения результата использования субсидии в соответствии с Соглашениями в году, следующем за годом предоставления субсидии, указанные нарушения не устранены, размер средств, подлежащих возврату из местного бюджета в областной бюджет Новосибирской области до 15 мая года, следующего за годом предоставления субсидии, рассчитывается в соответствии с соглашением Правил предоставления субсиди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48"/>
      <w:bookmarkEnd w:id="0"/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использования субсидий оценивается ежегодно министерством на основе достижения значений следующего результата – количество получателей социальных выпла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8:00Z</dcterms:created>
  <dc:creator>Администратор</dc:creator>
  <dc:description/>
  <cp:keywords/>
  <dc:language>en-US</dc:language>
  <cp:lastModifiedBy>Бауэр Елена</cp:lastModifiedBy>
  <cp:lastPrinted>2021-07-29T11:59:00Z</cp:lastPrinted>
  <dcterms:modified xsi:type="dcterms:W3CDTF">2025-08-05T09:06:00Z</dcterms:modified>
  <cp:revision>34</cp:revision>
  <dc:subject/>
  <dc:title/>
</cp:coreProperties>
</file>