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Style15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4.2024                                      № 26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б утверждении Положения о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ой программой «Развитие и поддержка территориального общественного самоуправления в Баганском районе Новосибирской области на 2024-2026 годы», администрация Баганского района Новосибир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Состав конкурсной комиссии конкурса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 (приложение №2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главам сельсоветов района организовать участие председателей ТОС в данном конкурс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Опубликовать настоящее постановление в периодическом печатном издании администрации Баганского района Новосибирской области «Бюллетень органов местного самоуправления Баганского района» и разместить на официальном сайте администрации Баганского района Новосибирской обла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ab/>
        <w:t>4.Постановление вступило в силу со дня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5.Контроль исполнения постановления возложить на управляющего делами Прахт Ю.М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енно исполняющий полномочия Главы </w:t>
      </w:r>
    </w:p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ганского района Новосибирской области          </w:t>
        <w:tab/>
        <w:tab/>
        <w:tab/>
        <w:t xml:space="preserve"> А.А. Воличенко                                                                     </w:t>
      </w:r>
    </w:p>
    <w:p>
      <w:pPr>
        <w:pStyle w:val="ConsNormal"/>
        <w:widowControl w:val="fals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ранова Мария Александровна</w:t>
      </w:r>
    </w:p>
    <w:p>
      <w:pPr>
        <w:pStyle w:val="Normal"/>
        <w:jc w:val="both"/>
        <w:rPr/>
      </w:pPr>
      <w:r>
        <w:rPr/>
        <w:t>21-977</w:t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true"/>
        <w:ind w:left="5670" w:firstLine="6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autoSpaceDE w:val="tru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2130" w:leader="none"/>
          <w:tab w:val="left" w:pos="7710" w:leader="none"/>
          <w:tab w:val="left" w:pos="9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05.04.2024 №262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конкурсе социально значимых проектов по поддержке инициатив деятельности территориальных общественных самоуправлений в </w: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sz w:val="28"/>
          <w:szCs w:val="28"/>
        </w:rPr>
        <w:t>Баганском районе Новосибирской области</w:t>
      </w:r>
    </w:p>
    <w:p>
      <w:pPr>
        <w:pStyle w:val="Normal"/>
        <w:tabs>
          <w:tab w:val="clear" w:pos="720"/>
          <w:tab w:val="left" w:pos="214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4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214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>1.1. Настоящее положение регулирует порядок, сроки проведения                     и условия участия в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 (далее - Конкурс).</w:t>
      </w:r>
    </w:p>
    <w:p>
      <w:pPr>
        <w:pStyle w:val="Normal"/>
        <w:autoSpaceDE w:val="tru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ом Конкурса является администрация Баганского района Новосибирской области, местная общественная организация «Ресурсный центр</w:t>
      </w:r>
      <w:r>
        <w:rPr>
          <w:bCs/>
          <w:sz w:val="28"/>
          <w:szCs w:val="28"/>
        </w:rPr>
        <w:t xml:space="preserve"> Баганского района Новосибирской области» (далее – МОО «Ресурсный центр Баганского района Новосибирской области»)</w:t>
      </w:r>
    </w:p>
    <w:p>
      <w:pPr>
        <w:pStyle w:val="Normal"/>
        <w:autoSpaceDE w:val="tru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понятия, применяемые в настоящем положении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Fonts w:eastAsia="Calibri"/>
          <w:sz w:val="28"/>
          <w:szCs w:val="28"/>
          <w:lang w:eastAsia="en-US"/>
        </w:rPr>
        <w:t xml:space="preserve">Грант – средства бюджета </w:t>
      </w:r>
      <w:r>
        <w:rPr>
          <w:sz w:val="28"/>
          <w:szCs w:val="28"/>
        </w:rPr>
        <w:t>Баганского</w:t>
      </w:r>
      <w:r>
        <w:rPr>
          <w:rFonts w:eastAsia="Calibri"/>
          <w:sz w:val="28"/>
          <w:szCs w:val="28"/>
          <w:lang w:eastAsia="en-US"/>
        </w:rPr>
        <w:t xml:space="preserve"> района Новосибирской области, субсидия Министерства региональной политики Новосибирской области, предоставляемые грантополучателю на безвозмездной безвозвратной основе по итогам Конкурса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Соискатели гранта – территориальные общественные самоуправления (далее – ТОС), отвечающие требованиям, установленным настоящим положением, подавшие заявки на участие в Конкурсе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Грантополучатель – соискатель гранта, признанный победителем Конкурса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Грантодатель – </w:t>
      </w:r>
      <w:r>
        <w:rPr>
          <w:sz w:val="28"/>
          <w:szCs w:val="28"/>
        </w:rPr>
        <w:t>администрация Баганского района Новосибирской области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5. Проект – разработанный соискателями гранта комплекс мероприятий, не преследующих цели извлечения прибыли и направленных на достижение конкретной цели в соответствии с направлениями конкурса проектов, определенными пунктом 4 настоящего положения. </w:t>
      </w:r>
    </w:p>
    <w:p>
      <w:pPr>
        <w:pStyle w:val="Normal"/>
        <w:autoSpaceDE w:val="tru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Цели и задачи Конкурса</w:t>
      </w:r>
    </w:p>
    <w:p>
      <w:pPr>
        <w:pStyle w:val="Normal"/>
        <w:autoSpaceDE w:val="tru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 Целью Конкурса является выявление и поддержка лучших инициатив ТОС на территории </w:t>
      </w:r>
      <w:r>
        <w:rPr>
          <w:sz w:val="28"/>
          <w:szCs w:val="28"/>
        </w:rPr>
        <w:t>Баганского</w:t>
      </w:r>
      <w:r>
        <w:rPr>
          <w:rFonts w:eastAsia="Calibri"/>
          <w:sz w:val="28"/>
          <w:szCs w:val="28"/>
          <w:lang w:eastAsia="en-US"/>
        </w:rPr>
        <w:t xml:space="preserve"> района Новосибирской области</w:t>
      </w:r>
    </w:p>
    <w:p>
      <w:pPr>
        <w:pStyle w:val="Normal"/>
        <w:ind w:firstLine="85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 Задачи:</w:t>
      </w:r>
    </w:p>
    <w:p>
      <w:pPr>
        <w:pStyle w:val="Normal"/>
        <w:shd w:fill="FFFFFF" w:val="clear"/>
        <w:autoSpaceDE w:val="true"/>
        <w:ind w:firstLine="851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- оказание финансовой поддержки ТОС в реализации наиболее эффективных инициатив, направленных на решение социально значимых проблем для населения </w:t>
      </w:r>
      <w:r>
        <w:rPr>
          <w:sz w:val="28"/>
          <w:szCs w:val="28"/>
        </w:rPr>
        <w:t>Баганского</w:t>
      </w:r>
      <w:r>
        <w:rPr>
          <w:color w:val="000000"/>
          <w:spacing w:val="2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autoSpaceDE w:val="true"/>
        <w:ind w:firstLine="851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- совершенствование взаимодействия ТОС и органов местного самоуправления </w:t>
      </w:r>
      <w:r>
        <w:rPr>
          <w:sz w:val="28"/>
          <w:szCs w:val="28"/>
        </w:rPr>
        <w:t>Баганского</w:t>
      </w:r>
      <w:r>
        <w:rPr>
          <w:color w:val="000000"/>
          <w:spacing w:val="2"/>
          <w:sz w:val="28"/>
          <w:szCs w:val="28"/>
        </w:rPr>
        <w:t xml:space="preserve"> района Новосибирской области в решении социально значимых проблем.</w:t>
      </w:r>
    </w:p>
    <w:p>
      <w:pPr>
        <w:pStyle w:val="Normal"/>
        <w:shd w:fill="FFFFFF" w:val="clear"/>
        <w:autoSpaceDE w:val="true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Условия проведения конкурса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по следующим направлениям:</w:t>
      </w:r>
    </w:p>
    <w:p>
      <w:pPr>
        <w:pStyle w:val="Normal"/>
        <w:autoSpaceDE w:val="true"/>
        <w:ind w:firstLine="851"/>
        <w:jc w:val="both"/>
        <w:rPr/>
      </w:pPr>
      <w:r>
        <w:rPr>
          <w:sz w:val="28"/>
          <w:szCs w:val="28"/>
        </w:rPr>
        <w:t xml:space="preserve">- проекты, направленные на благоустройство, озеленение и эстетическое оформление территории ТОС; 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кты, направленные на пропаганду здорового образа жизни, развитие физической культуры и спорта, патриотического воспитания молодежи на территории ТОС, сохранение, использование и популяризация объектов культурного наследия.</w:t>
      </w:r>
    </w:p>
    <w:p>
      <w:pPr>
        <w:pStyle w:val="Normal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бщий фонд финансирования Конкурса - 876,2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Условия участия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Соискателями грантов могут быть территориально общественные самоуправления, имеющие Устав, зарегистрированные администрацией поселения Бага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Основания для отказа участия в Конкурс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оформление заявки, не позволяющее качественно произвести оценку организатором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содержания проекта предъявле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проекта заявленному направл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Сроки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Конкурс проводится в несколько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 этап: с 05.04.2024 г. по 25.04.2024 г. – приём заявок и конкурс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 этап: 03.05.2024 г. – заседание конкурсной комиссии, определение побе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 этап: с 13.05.2024 г. по 31.10.2024 г. – реализация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рок предоставления отчётности – в течение 15 дней после окончания реализации проекта. Грантополучатель предоставляет в МОО «Ресурсный центр Баганского района» финансовый отчет с фото и видео, а также презентацию о ходе реализации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явки принимаются по адресу: 632770 Новосибирская область, с.Баган, улица М. Горького, 28, каб. № 5, МОО «Ресурсный центр Баганского района Новосибирской области» (Таранова М. 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Заявка на участие в Конкурсе и порядок ее рассмот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Для участия в Конкурсе соискатель гранта направляет организатору Конкур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тульный 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сь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ку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лендарный план реализации проекта (Приложение №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мета расходов проекта (Приложение №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ю Протокола о решении ТОС поддержать проект на конкур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Гарантийное письмо от предприятия коммунального хозяйства муниципалитета (сельсовет, ХЭС или ТСЖ) о гарантийных обязательствах последующей постановки на баланс объектов благоустрой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Гарантийное письмо от муниципального образования о возможности использования земельного участка в рамках реализации проекта, если это объект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Копию Уста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10) Копию решения представительного органа муниципального образования «Об установлении границ территории осуществления общественного самоуправления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Согласие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Заявка на получение гранта должна соответствовать содержанию (Приложения №1) и не подлежит измен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блемы, на решение которой направлен прое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итерии эффективности проекта (конкретный конечный результат, социальная значим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идаемые результ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а проекта (объем необходимого финансир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 Оценку заявок и определение победителей Конкурса осуществляет конкурсная комиссия (Приложение № 2 к постановлению о конкурс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4. Решение о победителях Конкурса принимается конкурсной комиссией с учетом критериев оценки заявок и в пределах объема средств, предусмотренных на предоставление грантов в данном направ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5. </w:t>
      </w:r>
      <w:r>
        <w:rPr>
          <w:rFonts w:eastAsia="Calibri"/>
          <w:sz w:val="28"/>
          <w:szCs w:val="28"/>
          <w:lang w:eastAsia="en-US"/>
        </w:rPr>
        <w:t xml:space="preserve">В случае несоответствия заявки требованиям настоящего положения она подлежит возврату соискателю гранта с указанием, каким именно требованиям она не соответствует. Отказ в принятии заявки не препятствует повторной подаче заявки в установленные сроки, если будут устранены несоответствия, послужившие основанием для отказ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ыделения и использования гра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Гранты предоставляются в соответствии с решением конкурсной комиссии о победителях Конкур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Грантополучатель может использовать средства гранта исключительно на цели, связанные с реализацией утвержденного проекта, в соответствии                     с бюджетом проекта и предоставленными счетами на приобретение тов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 Грантополучатель вправе в пределах сметы расходов гранта по своему усмотрению привлекать к выполнению работ, предусмотренных календарным планом выполнения социально значимого проекта,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4. В целях осуществления контроля за целевым использованием гранта грантополучатель обязан представлять организатору конкурса проектов отчет (не реже одного раза в месяц) о результатах реализации проекта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Критерии оценки заявок и порядок принятия решения о победителях Конкур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. </w:t>
      </w:r>
      <w:r>
        <w:rPr>
          <w:rFonts w:eastAsia="Calibri"/>
          <w:sz w:val="28"/>
          <w:szCs w:val="28"/>
          <w:lang w:eastAsia="en-US"/>
        </w:rPr>
        <w:t>Оценку принятых заявок и определение победителей Конкурса осуществляет конкурсная комиссия. Результаты оценивания фиксируются в оценочных листах, по показателям критериев их балльной оценке (Приложение №4)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2. Решение о победителях Конкурса принимается конкурсной комиссией с учетом критериев оценки заявки, определенных пунктом 9.1. настоящего раздела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3. Заседание конкурсной комиссии считается правомочным в случае присутствия на нем более половины членов комиссии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4. Решение о победителях Конкурса принимается на основании оценочных листов, заполненных членами конкурсной комиссии. Победившими считаются соискатели гранта, чьи проекты получили наибольшее число баллов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5. В случае равенства голосов правом решающего голоса обладает председатель конкурсной комиссии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6. Решение о победителях конкурса принимается конкурсной комиссией на заседании, назначаемом председателем конкурсной комиссии.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7. Итоги конкурса (перечень победителей конкурса с кратким описанием проекта и указанием размера гранта) подлежат размещению на официальном сайте администрации Баганского района в течение 15 дней со дня принятия решения конкурсной комиссией о победителях Конкурса. 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0. Порядок финансирования, форма отчетности</w:t>
      </w:r>
    </w:p>
    <w:p>
      <w:pPr>
        <w:pStyle w:val="Normal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Финансирование проектов осуществляется за счет средств местного и областного бюджета в рамках реализации муниципальной программы «Развитие и поддержка территориального общественного самоуправления в Баганском районе Новосибирской области на 2024– 2026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сле рассмотрения проектных заявок, конкурсная комиссия протокольно оформляет решение о финансовой поддержке заявленных проектов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10.3. На основании протокола конкурсной комиссии «О результатах конкурса социально значимых проектов по поддержке инициатив деятельности территориально общественных самоуправлений в Баганском районе Новосибирской области», готовится постановление администрации Баганского района Новосибирской области о финансовой поддержке проектов победителей. В соответствии с которым администрация Баганского района Новосибирской области перечисляет денежные средства на счет МОО «Ресурсный центр Баганского района Новосибирской области», а МОО «Ресурсный центр Баганского района Новосибирской области» оплачивает расходные статьи проектов победителей в соответствии с указанным постановлением администрации Баганского района Новосибирской области о финансовой поддержке проектов победителей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10.4. Победители предоставляют содержательный отчет о реализации проекта организаторам конкурса соответственно срокам, указанным в пункте 6.2. настоящего положения.</w:t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true"/>
        <w:ind w:left="5670" w:firstLine="6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autoSpaceDE w:val="true"/>
        <w:ind w:left="5670" w:firstLine="6"/>
        <w:jc w:val="right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2130" w:leader="none"/>
          <w:tab w:val="left" w:pos="7710" w:leader="none"/>
          <w:tab w:val="left" w:pos="9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5.04.2024 № 262</w:t>
      </w:r>
    </w:p>
    <w:p>
      <w:pPr>
        <w:pStyle w:val="Normal"/>
        <w:tabs>
          <w:tab w:val="clear" w:pos="720"/>
          <w:tab w:val="left" w:pos="2130" w:leader="none"/>
          <w:tab w:val="left" w:pos="7710" w:leader="none"/>
          <w:tab w:val="left" w:pos="92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став конкурсной комиссии конкурса </w:t>
      </w:r>
      <w:r>
        <w:rPr>
          <w:color w:val="000000"/>
          <w:sz w:val="28"/>
          <w:szCs w:val="28"/>
        </w:rPr>
        <w:t xml:space="preserve">социально значимых проектов по поддержке инициатив деятельности территориальных общественных самоуправлений в </w:t>
      </w:r>
      <w:r>
        <w:rPr>
          <w:sz w:val="28"/>
          <w:szCs w:val="28"/>
        </w:rPr>
        <w:t>Баганском</w:t>
      </w:r>
      <w:r>
        <w:rPr>
          <w:color w:val="000000"/>
          <w:sz w:val="28"/>
          <w:szCs w:val="28"/>
        </w:rPr>
        <w:t xml:space="preserve"> районе Новосибирской области на 2024 год</w:t>
      </w:r>
    </w:p>
    <w:p>
      <w:pPr>
        <w:pStyle w:val="Normal"/>
        <w:tabs>
          <w:tab w:val="clear" w:pos="720"/>
          <w:tab w:val="left" w:pos="2130" w:leader="none"/>
        </w:tabs>
        <w:autoSpaceDE w:val="tru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якова Лариса Михайловна, первый заместитель главы администрации Баганского района, председатель комиссии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лова Татьяна Николаевна, заместитель главы администрации </w:t>
      </w:r>
      <w:r>
        <w:rPr>
          <w:sz w:val="28"/>
          <w:szCs w:val="28"/>
        </w:rPr>
        <w:t xml:space="preserve">Баганского </w:t>
      </w:r>
      <w:r>
        <w:rPr>
          <w:color w:val="000000"/>
          <w:sz w:val="28"/>
          <w:szCs w:val="28"/>
        </w:rPr>
        <w:t>района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ца Александр Николаевич, председатель Совета депутатов Баганского района (по согласованию)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/>
      </w:pPr>
      <w:r>
        <w:rPr>
          <w:color w:val="000000"/>
          <w:sz w:val="28"/>
          <w:szCs w:val="28"/>
        </w:rPr>
        <w:t>Прахт Юлия Михайловна управляющий делами администрации Баганского района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/>
      </w:pPr>
      <w:r>
        <w:rPr>
          <w:color w:val="000000"/>
          <w:sz w:val="28"/>
          <w:szCs w:val="28"/>
        </w:rPr>
        <w:t>Казарина Светлана Александровна, начальник отдела финансов, учёта и отчетности администрации Баганского района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ёдова Наталья Сергеевна, председатель местной общественной организации по поддержке общественных инициатив «Ресурсный центр Баганского района Новосибирской области»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нова Мария Александровна, редактор МКБУК «КДЦ Баганского района Новосибирской области»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еус Анастасия Олеговна, заместитель главы администрации </w:t>
      </w:r>
      <w:r>
        <w:rPr>
          <w:sz w:val="28"/>
          <w:szCs w:val="28"/>
        </w:rPr>
        <w:t xml:space="preserve">Баганского </w:t>
      </w:r>
      <w:r>
        <w:rPr>
          <w:color w:val="000000"/>
          <w:sz w:val="28"/>
          <w:szCs w:val="28"/>
        </w:rPr>
        <w:t>района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енко Наталья Александровна, председатель Совета женщин Баганского района (по согласованию)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ова Валентина Николаевна, председатель Совета ветеранов Баганского района (по согласованию);</w:t>
      </w:r>
    </w:p>
    <w:p>
      <w:pPr>
        <w:pStyle w:val="Normal"/>
        <w:numPr>
          <w:ilvl w:val="0"/>
          <w:numId w:val="1"/>
        </w:numPr>
        <w:autoSpaceDE w:val="true"/>
        <w:spacing w:before="0" w:after="0"/>
        <w:ind w:left="0"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а Ольга Владимировна, редактор газеты «Степная нива» (по согласованию).</w:t>
      </w:r>
    </w:p>
    <w:p>
      <w:pPr>
        <w:pStyle w:val="Normal"/>
        <w:tabs>
          <w:tab w:val="clear" w:pos="720"/>
          <w:tab w:val="left" w:pos="21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tru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 </w:t>
      </w:r>
    </w:p>
    <w:p>
      <w:pPr>
        <w:pStyle w:val="Normal"/>
        <w:autoSpaceDE w:val="tru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</w:tblGrid>
      <w:tr>
        <w:trPr>
          <w:trHeight w:val="4156" w:hRule="atLeast"/>
        </w:trPr>
        <w:tc>
          <w:tcPr>
            <w:tcW w:w="5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ную комиссии по отбору проектов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 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ОС 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ТОС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 заявител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по прописк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фактического проживания)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, тел.:_____________________________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ки на участие в конкурсе </w:t>
      </w:r>
      <w:r>
        <w:rPr>
          <w:color w:val="000000"/>
          <w:sz w:val="28"/>
          <w:szCs w:val="28"/>
        </w:rPr>
        <w:t xml:space="preserve">социально значимых проектов по поддержки инициатив деятельности территориальных общественных самоуправлений в </w:t>
      </w:r>
      <w:r>
        <w:rPr>
          <w:sz w:val="28"/>
          <w:szCs w:val="28"/>
        </w:rPr>
        <w:t>Баганском</w:t>
      </w:r>
      <w:r>
        <w:rPr>
          <w:color w:val="000000"/>
          <w:sz w:val="28"/>
          <w:szCs w:val="28"/>
        </w:rPr>
        <w:t xml:space="preserve"> районе Новосибирской области</w:t>
      </w:r>
    </w:p>
    <w:p>
      <w:pPr>
        <w:pStyle w:val="Normal"/>
        <w:tabs>
          <w:tab w:val="clear" w:pos="720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звани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Т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Ф.И.О. заявителя (председател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Контактная информация (номер телефона, электронная почт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>География реализации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исание проблемы, на решение которой направлен прое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проживающих на территории реализации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жителей, участвующих в реализации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ирование проекта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меющаяся сумма:</w:t>
            </w:r>
          </w:p>
          <w:p>
            <w:pPr>
              <w:pStyle w:val="Normal"/>
              <w:autoSpaceDE w:val="true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Запрашиваемая сумма: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бщая стоимость проекта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Сроки реализации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чало:</w:t>
            </w:r>
          </w:p>
          <w:p>
            <w:pPr>
              <w:pStyle w:val="Normal"/>
              <w:tabs>
                <w:tab w:val="clear" w:pos="720"/>
                <w:tab w:val="left" w:pos="213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ончание:</w:t>
            </w:r>
          </w:p>
        </w:tc>
      </w:tr>
    </w:tbl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true"/>
        <w:ind w:left="4253" w:hanging="0"/>
        <w:jc w:val="right"/>
        <w:rPr/>
      </w:pPr>
      <w:r>
        <w:rPr>
          <w:sz w:val="28"/>
          <w:szCs w:val="28"/>
        </w:rPr>
        <w:t xml:space="preserve">к положению о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 </w:t>
      </w:r>
    </w:p>
    <w:p>
      <w:pPr>
        <w:pStyle w:val="Normal"/>
        <w:autoSpaceDE w:val="tru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snapToGrid w:val="false"/>
        <w:jc w:val="center"/>
        <w:rPr/>
      </w:pPr>
      <w:r>
        <w:rPr>
          <w:sz w:val="28"/>
          <w:szCs w:val="28"/>
        </w:rPr>
        <w:t>Календарный план выполнения мероприятий</w:t>
      </w:r>
    </w:p>
    <w:p>
      <w:pPr>
        <w:pStyle w:val="Normal"/>
        <w:autoSpaceDE w:val="true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80"/>
        <w:gridCol w:w="332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130" w:leader="none"/>
        </w:tabs>
        <w:snapToGrid w:val="false"/>
        <w:ind w:left="-142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130" w:leader="none"/>
        </w:tabs>
        <w:snapToGrid w:val="false"/>
        <w:ind w:left="-142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едседатель ТОС (наименование ТОС) _________________</w:t>
        <w:tab/>
        <w:t>Дата 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true"/>
        <w:ind w:left="4253" w:hanging="0"/>
        <w:jc w:val="right"/>
        <w:rPr/>
      </w:pPr>
      <w:r>
        <w:rPr>
          <w:sz w:val="28"/>
          <w:szCs w:val="28"/>
        </w:rPr>
        <w:t xml:space="preserve">к положению о районном конкурсе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Смета расходов по проект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2126"/>
        <w:gridCol w:w="2835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прашиваемые средства (руб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клад инициатора проекта (трудовые затр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по проекту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30" w:leader="none"/>
        </w:tabs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ТОС (наименование ТОС) ____________________</w:t>
        <w:tab/>
        <w:t>Дата ________________</w:t>
      </w:r>
    </w:p>
    <w:p>
      <w:pPr>
        <w:pStyle w:val="Normal"/>
        <w:tabs>
          <w:tab w:val="clear" w:pos="720"/>
          <w:tab w:val="left" w:pos="2130" w:leader="none"/>
          <w:tab w:val="center" w:pos="7938" w:leader="none"/>
          <w:tab w:val="left" w:pos="13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ложению о районном конкурсе социально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/>
      </w:pPr>
      <w:r>
        <w:rPr>
          <w:sz w:val="28"/>
          <w:szCs w:val="28"/>
        </w:rPr>
        <w:t>значимых проектов по поддержке инициатив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деятельности территориальных общественных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управлений в Баганском районе 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</w:r>
    </w:p>
    <w:p>
      <w:pPr>
        <w:pStyle w:val="Normal"/>
        <w:tabs>
          <w:tab w:val="clear" w:pos="720"/>
          <w:tab w:val="left" w:pos="2130" w:leader="none"/>
          <w:tab w:val="left" w:pos="13050" w:leader="none"/>
        </w:tabs>
        <w:jc w:val="center"/>
        <w:rPr/>
      </w:pPr>
      <w:r>
        <w:rPr>
          <w:sz w:val="28"/>
          <w:szCs w:val="28"/>
        </w:rPr>
        <w:t>Оценочный лист</w:t>
      </w:r>
    </w:p>
    <w:p>
      <w:pPr>
        <w:pStyle w:val="Normal"/>
        <w:tabs>
          <w:tab w:val="clear" w:pos="720"/>
          <w:tab w:val="left" w:pos="2130" w:leader="none"/>
        </w:tabs>
        <w:jc w:val="center"/>
        <w:rPr/>
      </w:pPr>
      <w:r>
        <w:rPr>
          <w:sz w:val="28"/>
          <w:szCs w:val="28"/>
        </w:rPr>
        <w:t xml:space="preserve">Члена конкурсной комиссии </w:t>
      </w:r>
      <w:r>
        <w:rPr>
          <w:spacing w:val="2"/>
          <w:sz w:val="28"/>
          <w:szCs w:val="28"/>
          <w:shd w:fill="FFFFFF" w:val="clear"/>
        </w:rPr>
        <w:t>по проведению конкурса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</w:t>
      </w:r>
    </w:p>
    <w:p>
      <w:pPr>
        <w:pStyle w:val="Normal"/>
        <w:jc w:val="center"/>
        <w:rPr>
          <w:color w:val="2D2D2D"/>
          <w:spacing w:val="2"/>
          <w:sz w:val="10"/>
          <w:szCs w:val="10"/>
          <w:shd w:fill="FFFFFF" w:val="clear"/>
        </w:rPr>
      </w:pPr>
      <w:r>
        <w:rPr>
          <w:color w:val="2D2D2D"/>
          <w:spacing w:val="2"/>
          <w:sz w:val="10"/>
          <w:szCs w:val="10"/>
          <w:shd w:fill="FFFFFF" w:val="clear"/>
        </w:rPr>
      </w:r>
    </w:p>
    <w:p>
      <w:pPr>
        <w:pStyle w:val="Normal"/>
        <w:jc w:val="center"/>
        <w:rPr/>
      </w:pPr>
      <w:r>
        <w:rPr>
          <w:color w:val="2D2D2D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shd w:fill="FFFFFF" w:val="clear"/>
        <w:autoSpaceDE w:val="true"/>
        <w:spacing w:lineRule="atLeast" w:line="288"/>
        <w:jc w:val="center"/>
        <w:textAlignment w:val="baseline"/>
        <w:rPr/>
      </w:pPr>
      <w:r>
        <w:rPr>
          <w:color w:val="2D2D2D"/>
          <w:sz w:val="21"/>
          <w:szCs w:val="21"/>
        </w:rPr>
        <w:t>(Ф.И.О. члена комиссии)</w:t>
      </w:r>
    </w:p>
    <w:p>
      <w:pPr>
        <w:pStyle w:val="Normal"/>
        <w:shd w:fill="FFFFFF" w:val="clear"/>
        <w:autoSpaceDE w:val="true"/>
        <w:spacing w:lineRule="atLeast" w:line="288"/>
        <w:jc w:val="center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</w:r>
    </w:p>
    <w:tbl>
      <w:tblPr>
        <w:tblW w:w="14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1"/>
        <w:gridCol w:w="1686"/>
        <w:gridCol w:w="2168"/>
        <w:gridCol w:w="2138"/>
        <w:gridCol w:w="2674"/>
        <w:gridCol w:w="2288"/>
        <w:gridCol w:w="1913"/>
      </w:tblGrid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Балльная оценка критерия </w:t>
            </w:r>
          </w:p>
        </w:tc>
        <w:tc>
          <w:tcPr>
            <w:tcW w:w="10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Наименование критерия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 xml:space="preserve">Актуальность и социальная значимость проблемы, на решение которой направлен проект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>Эффективность проекта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>Доля собственных и (или) привлеченных средств от общей стоимости проекта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>Участие населения, проживающего на территории соответствующего ТОС, в процессе реализации проект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2D2D2D"/>
                <w:sz w:val="24"/>
                <w:szCs w:val="24"/>
              </w:rPr>
              <w:t>Долгосрочность перспектив влияния результатов реализации проекта на проблему, которую решает проек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Общая сумма баллов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Проект 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7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8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1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…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Итого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color w:val="2D2D2D"/>
          <w:sz w:val="21"/>
          <w:szCs w:val="21"/>
          <w:lang w:val="en-US"/>
        </w:rPr>
      </w:pPr>
      <w:r>
        <w:rPr>
          <w:color w:val="2D2D2D"/>
          <w:sz w:val="21"/>
          <w:szCs w:val="21"/>
          <w:lang w:val="en-US"/>
        </w:rPr>
      </w:r>
    </w:p>
    <w:tbl>
      <w:tblPr>
        <w:tblW w:w="14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6"/>
        <w:gridCol w:w="1876"/>
        <w:gridCol w:w="1876"/>
        <w:gridCol w:w="1876"/>
        <w:gridCol w:w="2320"/>
        <w:gridCol w:w="2320"/>
      </w:tblGrid>
      <w:tr>
        <w:trPr>
          <w:trHeight w:val="315" w:hRule="atLeast"/>
        </w:trPr>
        <w:tc>
          <w:tcPr>
            <w:tcW w:w="938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___________________________________     Ф.И.О</w:t>
            </w:r>
          </w:p>
        </w:tc>
        <w:tc>
          <w:tcPr>
            <w:tcW w:w="232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(подпись члена конкурсной комиссии)  </w:t>
            </w:r>
          </w:p>
        </w:tc>
        <w:tc>
          <w:tcPr>
            <w:tcW w:w="232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402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8"/>
                <w:szCs w:val="28"/>
              </w:rPr>
              <w:t>Члена конкурсной комиссии по проведению конкурса социально значимых проектов по поддержке инициатив деятельности территориальных общественных самоуправлений в Баганском районе Новосибирской области</w:t>
            </w:r>
          </w:p>
        </w:tc>
      </w:tr>
      <w:tr>
        <w:trPr>
          <w:trHeight w:val="300" w:hRule="atLeast"/>
        </w:trPr>
        <w:tc>
          <w:tcPr>
            <w:tcW w:w="117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2D2D2D"/>
                <w:sz w:val="21"/>
                <w:szCs w:val="21"/>
              </w:rPr>
              <w:t>___________________________________________________________________________________________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2D2D2D"/>
                <w:sz w:val="21"/>
                <w:szCs w:val="21"/>
              </w:rPr>
            </w:pPr>
            <w:r>
              <w:rPr>
                <w:rFonts w:cs="Calibri" w:ascii="Calibri" w:hAnsi="Calibri"/>
                <w:color w:val="2D2D2D"/>
                <w:sz w:val="21"/>
                <w:szCs w:val="21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5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(Ф.И.О. члена комиссии)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true"/>
        <w:spacing w:lineRule="atLeast" w:line="288"/>
        <w:jc w:val="right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</w:r>
    </w:p>
    <w:p>
      <w:pPr>
        <w:pStyle w:val="Normal"/>
        <w:shd w:fill="FFFFFF" w:val="clear"/>
        <w:autoSpaceDE w:val="true"/>
        <w:spacing w:lineRule="atLeast" w:line="288"/>
        <w:jc w:val="center"/>
        <w:textAlignment w:val="baseline"/>
        <w:rPr/>
      </w:pPr>
      <w:r>
        <w:rPr>
          <w:spacing w:val="2"/>
          <w:sz w:val="28"/>
          <w:szCs w:val="28"/>
        </w:rPr>
        <w:t>По</w:t>
      </w:r>
      <w:r>
        <w:rPr/>
        <w:t>казатели</w:t>
        <w:br/>
        <w:t>критериев и их балльная оценка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4189"/>
        <w:gridCol w:w="5246"/>
      </w:tblGrid>
      <w:tr>
        <w:trPr>
          <w:trHeight w:val="23" w:hRule="atLeast"/>
        </w:trPr>
        <w:tc>
          <w:tcPr>
            <w:tcW w:w="48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 xml:space="preserve">№ </w:t>
            </w:r>
            <w:r>
              <w:rPr>
                <w:color w:val="2D2D2D"/>
                <w:sz w:val="24"/>
                <w:szCs w:val="24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Наименование критери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Балльная оценка критерия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 социальная значимость проблемы, на решение которой направлен про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- 5 баллов;</w:t>
              <w:br/>
              <w:t>средняя - 10 баллов;</w:t>
              <w:br/>
              <w:t>высокая - 25 балло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Эффективность проекта (соотношение затрат и планируемых результатов)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Проект нельзя признать эффективным - 0 баллов;</w:t>
              <w:br/>
              <w:t>невозможно достоверно оценить эффективность проекта - 5 баллов;</w:t>
              <w:br/>
              <w:t>проект можно признать эффективным - 20 балло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Доля собственных и (или) привлеченных средств в общей стоимости проект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От 10 до 15 процентов включительно -5 баллов;</w:t>
              <w:br/>
              <w:t>от 15 до 20 процентов включительно - 10 баллов;</w:t>
              <w:br/>
              <w:t>от 20 до 30 процентов включительно - 15 баллов;</w:t>
              <w:br/>
              <w:t>от 30 до 50 процентов включительно - 20 баллов;</w:t>
              <w:br/>
              <w:t>свыше 50 процентов - 25 балло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Участие населения, проживающего </w:t>
              <w:br/>
              <w:t>на территории соответствующего ТОС, </w:t>
              <w:br/>
              <w:t>в процессе реализации проект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Проект реализуется без участия населения - 0 баллов;</w:t>
              <w:br/>
              <w:t>население принимает участие в реализации проекта - 10 баллов</w:t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Долгосрочность перспектив влияния результатов реализации проекта на проблему, которую решает прое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9" w:type="dxa"/>
              <w:right w:w="19" w:type="dxa"/>
            </w:tcMar>
          </w:tcPr>
          <w:p>
            <w:pPr>
              <w:pStyle w:val="Normal"/>
              <w:autoSpaceDE w:val="true"/>
              <w:spacing w:lineRule="atLeast" w:line="315"/>
              <w:textAlignment w:val="baseline"/>
              <w:rPr/>
            </w:pPr>
            <w:r>
              <w:rPr>
                <w:sz w:val="24"/>
                <w:szCs w:val="24"/>
              </w:rPr>
              <w:t>Однократное применение - 0 баллов;</w:t>
              <w:br/>
              <w:t>использование результатов реализации проекта в течение   1 года - 5 баллов;</w:t>
              <w:br/>
              <w:t>использование результатов реализации проекта более 1 года - 10 баллов</w:t>
            </w:r>
          </w:p>
        </w:tc>
      </w:tr>
    </w:tbl>
    <w:p>
      <w:pPr>
        <w:pStyle w:val="Normal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19:00Z</dcterms:created>
  <dc:creator>SERVER</dc:creator>
  <dc:description/>
  <cp:keywords/>
  <dc:language>en-US</dc:language>
  <cp:lastModifiedBy>Professional</cp:lastModifiedBy>
  <cp:lastPrinted>2024-04-05T11:27:00Z</cp:lastPrinted>
  <dcterms:modified xsi:type="dcterms:W3CDTF">2024-04-05T04:27:00Z</dcterms:modified>
  <cp:revision>5</cp:revision>
  <dc:subject/>
  <dc:title> </dc:title>
</cp:coreProperties>
</file>